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  <w:sz w:val="32"/>
          <w:szCs w:val="32"/>
        </w:rPr>
        <w:t>Panzer General 2 Historical Equipment File V1.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rFonts w:eastAsia="Times New Roman" w:cs="Times New Roman"/>
          <w:sz w:val="28"/>
          <w:szCs w:val="28"/>
        </w:rPr>
        <w:t>By Justin G. Princ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creating this equipment file, I hope to add several new units that no one else has, aswell as add some that few would think of. This file is absolutely free, and is sharewa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les include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G2 Equipment File v1.1.doc (this file) **Be sure to back up orig. files!*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QUIP97.EQ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QUIP97.tx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 install, simply copy and paste these into the panzer2 director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tal new units now 119, and there are a great number of correct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anges in Version 1.2 (7 September 199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veral units renam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units in Version 1.1(22 July 1999) ar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-39D(US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-39Q(US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-63A(US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iracobra I (UK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-400 (US Fighter) Returned Airacobra I with British Armament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mahawk I (UK Fighter) The P-40 Tomahaw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underbolt I (UK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ustang III (UK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ustang III (Polish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ustang IV (UK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ustang IV (Polish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itfire I (Polish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urricane I (Polish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itfire IX (Polish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-34 1943 (Polish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-34/85 1943 (Polish Tank) Early T-34/85 with early D5T 85m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-34/85 1944 (Polish Tank) Late T-34/85 with late Zis 53 85m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uG mit 12.8cm k40(German hybrid PanzerJaeger) Hybrid Panzer Jaeger on Eastern Front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4A5(75)W (US Prototype Tank) The next to last M4 Sherman typ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4A5(76)W (US Prototype Tank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herman I (British Tank) UK M4A1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herman II (British Tank) UK M4A2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herman V (British Tank) UK M4A4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KV-1S (USSR Tank) "Fast" KV-1! (Fast...... lol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T-7M (USSR Tank) Ultimate BT-7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T-8 (USSR Tank) Prototype Betushka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usader I CS (British Art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G 38(t)H (German Artille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a-152H (German Fighter) Ultimate Focke-Wulf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W-190A-3 (German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-110G-2 (German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30 75mm HMC (US Artillery) First US SP Howitzer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MC Engineer (US Infant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75mm M1A1 (US Artillery) US Pack Howitzer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.5" M1 (US Artille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55mm M1918 (US Artillery) US Modernized WW1 Artillery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39 AUV (US Ground Tansport *****Turretless M18****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2A4 (US Tank [Medium Tank M2A4, not the original Lt. Tank M2A4 that was originally with the game]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.7" T1 (US Prototype AAA) An AD gun that never made it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17E1 LAC (US Prototype Armoured Car) M8 Predessecor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15A1 "Special" (M15 with 40mm Bofor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iest (UK SP 105mm Artille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10A1 GMC (US Anti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35 AUV (US Transport) Turretless M10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swald 50mm (German PanzerJaeger) Captured Matilda with 50mm PaK 38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48 GMC (US Anti Tank)Prototype SP 57mm half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" M1918(US AD) Modernized WWI AAA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37 HMC (US Arty) 105mm Howitzer on M24 Chassi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4A3(105)W (US Arty) 105mm Armed M4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20mm M1 (US 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17 MGMC (US 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0mm Auto M1 (US AD) US 40mm Bofors Automatic Gun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-34/85 1943 (Russian Tank)T-34/85 with early D5T Gun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QF 25mm (UK Anti Tank) French 25mm SA34 used by the British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ramarine (US Infantry) Need I say more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88mm Flak 41 (German AD) You thought the Flak 18 was good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55mm M1918 (US Arty) US version of French GPF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6 Heavy Super Tank(US Tank) Prototype US heavy tank, predecessor to M26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6A1 (US Tank) Protype Heavy Tank, developement of M6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6A2EH (US Tank) Prototype US Heavy Tank with High velocity 105mm Gun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MC M3A1 (US Tank) Marine Corps Stuart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units from version 1.0 (21 July 1999) ar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rth Carolina Class (US Battleshi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-100 (German Tank) German Super Heavy Tan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rat Class (USSR Battleship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vermore Class (US Destroy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0cm Nebelwerfer 40 (Ger. Artille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fanterie Panzer II(e) (Ger. Tank) Captured Matilda II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od (UK Battlecruis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11/39 (It.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4(75)W (US Tank) The original M4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3 (US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ee (UK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MC M4A2(75)W (US Tank) The Marine Corps tan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MC M4A2(76)W (US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uG IIIF/8 (Ger. Anti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4A3E2(76)W (US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z IVF1 (Ger Tank) Last Pz IV with 75mm kwk L.24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z IVE (Ger Tank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z 35S(f) (Ger Tank) Captured Somua S35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z 35R(f) (Ger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22 Loucust (US Recon) Failed US Airborne Tan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oucust (UK Recon) US AB Tank in UK servic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13 Mk II (UK Tank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9 (UK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10 (UK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10 CS (UK Art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9 CS (UK Art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13 CS (UK At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tilda  IICS (UK Art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-47D 1945 (US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herman IIA (UK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36B1 (US Anti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ger II(Porsche) (Ger Tank) First Koenigstiger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z 40R(f) (Ger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k VIB AAA (UK AD) Mk VIB with quad 7.7mm MG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etrach (UK Recon) UK Airborne Tan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tilda I CDL (UK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tilda III CDL (UK Tank) Canal Defence Light equipped Matilda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k II Lt Tank (USSR Tank) Soveit Matilda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rder II (7.62cm) (Ger Anti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erdinand (Ger Anti tank) the Original Elefant, named for Ferdinand Porsch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rnisse (Ger Anti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1cm Nbwfer 42 (Ger Artille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40 HMC (US Artille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7B1 HMC (US Artille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8A1 HMC (US Artiller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3A3 (US Tank) Ultimate M3 Stuart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5 (US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S-1 (USSR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g 33B (Ger. Anti tank) *Great for use at Stalingrad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3A5 (US Tank) Last of the Lee/Grant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geris (Hungarian Tank) Hungarian Tiger I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-44 (USSR Tank) T-34's successor (failed attempt at it anywa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-44/85 (USSR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7/25 Pdr (UK Anti tank) 17pdr on 25pdr Carrag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8 Pdr (UK Artillery) UK Interwar Artilllery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-40L (US Fight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4A1E8 (US Tank) Ultimate "Cast Hull" Sherman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43 HMC (US Artillery) 8" M1 on M4 Chassie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urchill IV NA75 (UK Tank) Churchill with Sherman's 75mm L/42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z 35H(f) (Ger. Tank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z 34T(r) (Ger. Tank)****Captured Russian T-34!*******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y and all suggestions should be sent to TankerAce@aol.co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ources I used were as follows: Handbook on German Military Forces, Standard Guide to US Tanks and Artillery, German Tanks of WWII, the Matilda Infantry Tank, and Conways all the Worlds Fighting Ships 1922-1946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lthough these are shareware if you want to add on to this equipment file that is fine, but please mention that you started with mine if you submit it to a sit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Check out my website on the Duetsches Afrika Korp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t http://www.angelfire.com/ok/panzerkampfwagon/index.htm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dnesday, 8 September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