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Yelnya</w:t>
      </w:r>
    </w:p>
    <w:p>
      <w:pPr>
        <w:pStyle w:val="Normal"/>
        <w:jc w:val="center"/>
        <w:rPr>
          <w:b/>
          <w:b/>
          <w:bCs/>
          <w:sz w:val="24"/>
          <w:szCs w:val="24"/>
        </w:rPr>
      </w:pPr>
      <w:r>
        <w:rPr>
          <w:b/>
          <w:bCs/>
          <w:sz w:val="24"/>
          <w:szCs w:val="24"/>
        </w:rPr>
        <w:t>7- 19 July 194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sz w:val="24"/>
          <w:szCs w:val="24"/>
        </w:rPr>
        <w:t xml:space="preserve">On 7 July 1941 the 10th Panzer Division of Army Group Center pierced the “Stalin line” of defenses east of Smolensk.  The city of Yelnya, 47 miles from Smolensk, and the high ground overlooking the town were considered major objectives for the eventual attack on Moscow.  The 10th as well as the “Das Reich” SS division were given the task of taking the city, which the Russians fortified with whatever units they could.  The Wehrmacht swept past the Soviet anti- tank fortifications and seized Yelnya on July 19th.  The so- called “Yelnya bend” created by this assault reached 185 miles from Moscow.  No less than 9 German divisions took turns successfully defending this bend against parts of four separate Russian armies during the next month or so.  The Grossdeutschland (G.D.) regiment in this scenario took part in this defense, but I have included them in the assault to give the 10th Division better infantry suppor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ints: The German player should keep to the roads since the hilly land is very difficult for trucks and even armored vehicles to pass over.  Of course, hills can’t affect Ju-52s.</w:t>
      </w:r>
    </w:p>
    <w:p>
      <w:pPr>
        <w:pStyle w:val="Normal"/>
        <w:jc w:val="both"/>
        <w:rPr>
          <w:sz w:val="24"/>
          <w:szCs w:val="24"/>
        </w:rPr>
      </w:pPr>
      <w:r>
        <w:rPr>
          <w:sz w:val="24"/>
          <w:szCs w:val="24"/>
        </w:rPr>
        <w:t>The Soviets player shouldn’t worry since the AI can’t attack worth cr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ell me what you think at aiaiawa@juno.com</w:t>
      </w:r>
    </w:p>
    <w:p>
      <w:pPr>
        <w:pStyle w:val="Normal"/>
        <w:rPr/>
      </w:pPr>
      <w:r>
        <w:rPr>
          <w:sz w:val="24"/>
          <w:szCs w:val="24"/>
        </w:rPr>
        <w:tab/>
        <w:t xml:space="preserve">  </w:t>
        <w:tab/>
        <w:tab/>
        <w:tab/>
        <w:tab/>
        <w:tab/>
        <w:tab/>
        <w:tab/>
        <w:tab/>
        <w:t xml:space="preserve">       Charlie Stiegl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8:00:00Z</dcterms:created>
  <dc:creator>C. R. Stiegler</dc:creator>
  <dc:description/>
  <dc:language>en-US</dc:language>
  <cp:lastModifiedBy>C. R. Stiegler</cp:lastModifiedBy>
  <dcterms:modified xsi:type="dcterms:W3CDTF">1998-07-15T18:23:00Z</dcterms:modified>
  <cp:revision>3</cp:revision>
  <dc:subject/>
  <dc:title/>
</cp:coreProperties>
</file>