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y oronz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rly 1945 the soviets are rolling through eastern europe,the german rearguards do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mpact.The soviets are closing in on Hungary and have approached a german/hungarian lin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fence.THis scenario is to be played as the german/hungarian force.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ctory condition is simply to hold and weather the onslaught.If they hold just 1 vic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bjective they win(aka...stall for time to help fortify budapest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des: Hungarians,Germans/Sovie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cenario Size: Small-Mediu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