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Created by Carl-Magnus Fahlcrantz, August 4 1998</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t xml:space="preserve">Toolate is fictional scenario, similar too the original Dessau scenario. The nazi A-bomb is ready and you have 10 turns to prevent it from reaching any major allied Capital city. If you're playing against the computer you should be able to capture all the victory hexes and thereby keep the Russians out of Dessau &amp; Halle. Playing against a decent human opponent capturing The experimental airbase could be considered a victory. To achive these goal you might have to make a queens offer or two. Playing as Jerry will not be too difficult against the computer, so you should be able to keep the Yankees away from the east banks of Elbe othervise you could consider it a loss. Similar playing against a human player will be a hard nut to crack if you opponent are average or better. Holding the experimental airbase 10 turns could therfor be considered a victory. I've been playing both as yankee and nazi against the computer. As an allied I was able to capture all objectives except the village at south east in 10 turns. As a nazi the were no major problems holding all the objectives, but you can't make too many misstakes, then he'll be running over the river. When the computer played against it self. The allied side caputured the north and the center bridge-objectives and if he wanted to go for the airbase I think he could have captured it, but he concentrated (as usual) on destroying all nearby enemy units first. This is my first public scenario, and if you have any comments please write a line or two: cmf@home.se. </w:t>
      </w:r>
    </w:p>
    <w:p>
      <w:pPr>
        <w:pStyle w:val="Normal"/>
        <w:spacing w:lineRule="auto" w:line="240"/>
        <w:rPr>
          <w:rFonts w:ascii="Times New Roman" w:hAnsi="Times New Roman" w:eastAsia="Times New Roman" w:cs="Times New Roman"/>
          <w:lang w:val="sv-SE"/>
        </w:rPr>
      </w:pPr>
      <w:r>
        <w:rPr>
          <w:rFonts w:eastAsia="Times New Roman" w:cs="Times New Roman" w:ascii="Times New Roman" w:hAnsi="Times New Roman"/>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