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ww.bossanova.com/oronzo/pz2info.ht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