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E" w:cs="Times New Roman CE" w:ascii="Times New Roman CE" w:hAnsi="Times New Roman CE"/>
          <w:b/>
          <w:bCs/>
          <w:sz w:val="24"/>
          <w:szCs w:val="24"/>
        </w:rPr>
        <w:t>Scenario name:Red Blitzkrieg</w:t>
      </w:r>
      <w:r>
        <w:rPr>
          <w:rFonts w:eastAsia="Times New Roman CE" w:cs="Times New Roman CE" w:ascii="Times New Roman CE" w:hAnsi="Times New Roman CE"/>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uthor</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ustin Du Can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ustin@medianet.com.p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ttp://www.medianet.com.pl./~dust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stin is a scenario tester for the Infologo wargame club, the ILWC http://www.infologo.ch/wargame1/home.ht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Version:</w:t>
      </w:r>
      <w:r>
        <w:rPr>
          <w:rFonts w:eastAsia="Times New Roman CE" w:cs="Times New Roman CE" w:ascii="Times New Roman CE" w:hAnsi="Times New Roman CE"/>
          <w:sz w:val="24"/>
          <w:szCs w:val="24"/>
        </w:rPr>
        <w:t xml:space="preserve"> 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Description</w:t>
      </w:r>
      <w:r>
        <w:rPr>
          <w:rFonts w:eastAsia="Times New Roman CE" w:cs="Times New Roman CE" w:ascii="Times New Roman CE" w:hAnsi="Times New Roman CE"/>
          <w:sz w:val="24"/>
          <w:szCs w:val="24"/>
        </w:rPr>
        <w:t>: The Red Army attack that Barbarossa preempted. The world’s most powerful army smashes its way into Poland as its begins its liberation march into Europ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Battlefield</w:t>
      </w:r>
      <w:r>
        <w:rPr>
          <w:rFonts w:eastAsia="Times New Roman CE" w:cs="Times New Roman CE" w:ascii="Times New Roman CE" w:hAnsi="Times New Roman CE"/>
          <w:sz w:val="24"/>
          <w:szCs w:val="24"/>
        </w:rPr>
        <w:t>: The Reich/USSR border on the river Bug in Poland, around the town of Brest-litovs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Forces</w:t>
      </w:r>
      <w:r>
        <w:rPr>
          <w:rFonts w:eastAsia="Times New Roman CE" w:cs="Times New Roman CE" w:ascii="Times New Roman CE" w:hAnsi="Times New Roman CE"/>
          <w:sz w:val="24"/>
          <w:szCs w:val="24"/>
        </w:rPr>
        <w:t>: The 14th Mechanised Corps of the Red Army led General W.Puganow (historically correct) vs Fictional Panzer Group led by General Guderain (Barbarossa commander in Brest-litovsk are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ackgrou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is scenario is based on the books „Icebreaker” and „Day M” by Wiktor Suworow, a former Red Army officer and GRU agent. Suworow proves that the Red Army in 1941 was poised for an invasion of Europe. Barbarossa, the German attack on the Russian bear that many have called suicidal and insane on Hitler’s part was Hitler’s desperate attempt to preempt the Russian attack into Poland and more importantly into Romania (which would have cut off Germany’s oil supply and would have resulted in a complete paralysis of the German economy and war machi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istorical background</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talin was more cunning than Hitler. More cunning and more malicious”</w:t>
      </w:r>
    </w:p>
    <w:p>
      <w:pPr>
        <w:pStyle w:val="Normal"/>
        <w:numPr>
          <w:ilvl w:val="0"/>
          <w:numId w:val="1"/>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tonow-Owsiejenko, The Time of Stalin: portrait of a tyran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Only one country can win a general conflict: The USSR”</w:t>
      </w:r>
    </w:p>
    <w:p>
      <w:pPr>
        <w:pStyle w:val="Normal"/>
        <w:numPr>
          <w:ilvl w:val="0"/>
          <w:numId w:val="2"/>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tler, 19 November 193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as the USSR preparing for an invasion of Europ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he partitioning of Pola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f the revolutionary storm in Europe is to start from any point, then it must be from Germany.....Revolution victory in Germany - ensures international revolutionary victro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Stal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n the period after the First World War there was every chance that Germany would have gone the way of Russia and been taken over by the communists. The main reason that this did not occur are the decisive actions that the German government took and the fact that Germany did not have a common border with Red Russi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 1920 the Red Army undertook a military campaign, intent on spreading communism, into Germany and Europe. The Red Army was smashed at the gates of Warsaw by the newly renewed Polish state and it withdraw to lick its wounds and to finish the civil war still raging in Russ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e partitioning of Poland in 1939 gave the USSR what it had lacked. A common border with Germany allowed the Red Army to make a sudden surprise attack into Germany without first going through a buffer sta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he BT ta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 1933 Colonel Heinz Guderian visited a steam-tractor factroy in Kharkow. He was surprised to see that the factory also produced 22 tanks a day as a side-line. In 1939 Hitler had 3195 tanks, the equivalent of 6 months of the auxiliary production of the Kharkow factory. In 1940 the USA had 400 tank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he tanks that Guderian saw were invented by J.W Christie, an American designer. The Russians had somehow obtained a prototype of his invention and had smuggled it out of the US.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e BT was a technological marvel. The BT was the first tank to have its engine placed at the front (as with modern tanks). The first BT tanks reached a speed of 100 km/h. In 1936 the modernised BT’s had a range of 700 miles and could swim river beds. In 1938 the BT was the first tank to receive a diesel engine. The BT was well armed and armoured. The famous T-34 i directly descended from the BT, its sloping armour (and the Panthers) a development of the inventors ide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he BT had however one major flaw. It was useless in Russi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e BT was an aggressive tank, its main strength its speed (like the Mongol armies that had conquered Russia).  The BT travelled over country roads on tracks but on asphalt roads it became a wheeled vehicle, its tracks were removed. On any other terrain the BT was useless and got bogged down very easily. It was more a car than a real tank. The USSR did not have any roads of the type needed to use the BT in a defensive war. The BTs were abandoned en masse in front of the advancing Germans, the Red Army’s commanders new that the BT could only be used for offen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hich countries had the roads that the BT was designed to travel on? Germany. Belgium. France. The BT was equipped with tracks to travel through Poland into Germany where it could fully utilise its unique characteristics.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Game note</w:t>
      </w:r>
      <w:r>
        <w:rPr>
          <w:rFonts w:eastAsia="Times New Roman CE" w:cs="Times New Roman CE" w:ascii="Times New Roman CE" w:hAnsi="Times New Roman CE"/>
          <w:sz w:val="24"/>
          <w:szCs w:val="24"/>
        </w:rPr>
        <w:t>: Note that the BT is a pretty useless tank in the game. That does not mean it would have been useless in the role that it was designed for. The BT has been included in the game for historical accurac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he Stalin Li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es are a powerful weapon, but are defensive weapons, weapons for weaklings [...] We do not need mines but mine remover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likow, Marshal of the USSR, beginning of June 194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uring the 1930’s a massive construction project was undertaken in the western part of the USSR. A band of defensive fortifications, minefields, trenches and traps, 30-50 kilometres thick was built protecting the USSR from invasion. This band received an unofficial name : The Stalin Line. The Stalin Line was built in strict secrecy as compared to the Maginot Line. It was also a lot thicker than the Maginot Line and protected the USSR completely, no flanking maneuver was possible as it extended from the Baltic to the Black Sea. Another difference to the Maginot Line was that the Stalin line was built away from the frontier which meant that the enemy had no chance to destroy it by surpris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e Stalin Line made the invasion of the USSR impossible. No attacker could afford the losses that the machine guns, anti-tank guns and heavy artillery of the Stalin Line would inflict on him. The USSR had spent billions of rubles on the construction of the Stalin Line but the investment was well worth it. The defensive belt around the Stalin Line was impossible to force, every bridge was mined, every railway line was easily destro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ring the spring of 1941 the bunkers of the Stalin Line were blown up on Stalin’s personal order, minefields were removed and bridges stripped of explosi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ust before the German invasion, the best Soviet military engineers were sent to the front-line. But not to build defenses. Instead they built mock defences, dismantled real ones (clearing the way for Red Army troops, ie cutting barbed wire, removing minefields from friendly territory) and prepared to destroy the ones that the Germans had built on their side. None of the generals or engineers responsible for this „sabotage” was ever punished. They had acted on Stalin’s order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Paratroops for an offensive w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he Soviet Union had 1 MILLION trained paratroopers in 1939. By the time of Barbarossa, the Red Army had 10 Parachute Corps. The Soviet Army was experimenting with flying tanks. Paratroop officers were trained and encouraged to speak German, many of them had German names.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e paratroopers and the other specialised infantry divisions the Red Army had created (like the Mountain Infantry Corps) were useless in a defensive war. Their only use could have been in an offensive war against the Reich and its Romanian alli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Game note</w:t>
      </w:r>
      <w:r>
        <w:rPr>
          <w:rFonts w:eastAsia="Times New Roman CE" w:cs="Times New Roman CE" w:ascii="Times New Roman CE" w:hAnsi="Times New Roman CE"/>
          <w:sz w:val="24"/>
          <w:szCs w:val="24"/>
        </w:rPr>
        <w:t>: The paratroops in this scenario have not been used to capture the border bridges (as they would have been in the real war) as this would imbalance the game. Instead they serve as a buffer between the desperate frontier battle and the German reserve armou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Why was the Red Army overwhelmed by the Wehrmach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he Red Army was the world’s most powerful army both in numbers and quality of equipment. It was however an offensive army with equipment designed for offensive warfare and with soldiers trained for offense, not for defense. Soviet pilots were trained to attack enemy airfields, not to dogfight. Soviet elite troops were trained to take enemy bridges, not to defend their own. Soviet tanks were designed for offensive actions (high speeds) not for defensive ones (thick armour). </w:t>
        <w:b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spite this the Red Army could have easily destroyed an invading Wehrmacht. That is if it had not been preparing for an invasion of its own. When Barbarossa began the USSR frontier defences had been dismantled to ease the passing of Soviet troops. The bulk of the Red Army was deployed in offensive formations but its equipment was still being moved forward (thousands of tanks and tons of ammunition were destroyed by the Luftwaffe or captured by advancing troops waiting uselessly on railway carriages). The Soviet airforce was destroyed on airfields (newly built) placed directly behind the front-li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nd no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f you want more proof as to Stalin’s intentions, please read Suworow’s two books on the subject. They convinced me and I think they’ll convince yo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he War that Was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he German armies preempted us by two week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l S. Iwanow</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is scenario is based on the war that wasn’t and is based on the premise that Hitler delayed Barbarossa for another month giving the Red Army time to unload its equipment and ammunition and to put the final touches to its offensi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On the 6th of July 1941, at 3.30 Moscow time, the sound of tens of thousands of Soviet cannons firing broke the morning quiet, heralding to the world that the Red Army was beginning its liberating march. Across a thousand kilometre front, from the Black Sea to the Baltic, simultaneously with the artillery barrage, thousands of Soviet planes attacked the enemy territory. The German pilots didn’t even have time to get their planes off the ground as they were ruthlessly destroyed, lying wing-to-wing on the grou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e Red Army formation on the east of the Bug is based on the descriptions that Suworow gave of the Red Army mechanised and armoured forces prepared for the invasion of Europe. The Germany army formation is however a fictional one designed for game balance (it has increased defensive and armour capabilities compared to the actual opponents a Red Army surprise offensive would have met). The Russian fighter planes are arrayed around the German airfields to simulate the surprise attack that the Soviet airforce would have made on the Luftwaffe at the beginning of the Red Blitzkri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xml:space="preserve">The German player will probably be quickly destroyed in a two-player game. Playing the Red Army against the computer will be a real walk-over while playing the Germans against a computer Red Army should be a real challenge. I have substantially increased the German forces compared to the ones that would have actually met a Russian offensi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nown bugs with this scenario</w:t>
      </w:r>
    </w:p>
    <w:p>
      <w:pPr>
        <w:pStyle w:val="Normal"/>
        <w:numPr>
          <w:ilvl w:val="0"/>
          <w:numId w:val="3"/>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 proper reinforcement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hings that would make this scenario better (and which I might add one da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it names</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ter balanced prestige (I’ll need your input on that)</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tifications</w:t>
      </w:r>
    </w:p>
    <w:p>
      <w:pPr>
        <w:pStyle w:val="Normal"/>
        <w:numPr>
          <w:ilvl w:val="0"/>
          <w:numId w:val="4"/>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inforcements (if SSI ever adds that option to the scenario generat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ter mix of forces (Once again input would be helpf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What I ask of yo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f you enjoy this scenario then:</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ease mail me with your comments about the scenario, ie comments on:</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storical background</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ce mix (how many US, Brit, Pole, German forces and Eastern Allies should be included proportionally)</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ce type (how many tanks/planes etc proportionally)</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estige per turn</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w long the game lasts and who generally wins (if you play against a excellent/good/mediocre/AI opponent)</w:t>
      </w:r>
    </w:p>
    <w:p>
      <w:pPr>
        <w:pStyle w:val="Normal"/>
        <w:numPr>
          <w:ilvl w:val="0"/>
          <w:numId w:val="5"/>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w hard is the game in AI mode, playing US or USS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Please email me saying that you love/hate this scenari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y plans:</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prove this scenario based on player feedback (ahem)</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rite a Red Blitzkrieg 1941 and 1946 campaign following the possible outcomes of this scenario and Berlin 1946 (if SSI ever make a campaign editor tha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her scenarios by this auth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attle for Berlin 194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ssive battle for the heart of Europe betweeen the Western powers (US, UK, France, Poland and Germany) and the USSR in 1946. 30 turn game with lots of prestige and an overload of unit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Version history of Red Blitzkri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a versi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dification of the Kishinev scenario. Cr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sion 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mplete new scenario based in Brest-litovsk area of Poland. Red Army massacred German defences  in 2 turns (historically correct versi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sion 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wrote version 1, increased German unit experience, added anti-tank weaponry and lots of German armou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anx for reading and have fu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sti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3:00:00Z</dcterms:created>
  <dc:creator>Dustin Du Cane</dc:creator>
  <dc:description/>
  <dc:language>en-US</dc:language>
  <cp:lastModifiedBy>_</cp:lastModifiedBy>
  <dcterms:modified xsi:type="dcterms:W3CDTF">1998-03-08T23:15:00Z</dcterms:modified>
  <cp:revision>2</cp:revision>
  <dc:subject/>
  <dc:title>Scenario name:Red Blitzkrieg</dc:title>
</cp:coreProperties>
</file>