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POMORZE scenario begins with the first day of WWII at the polish border. The names of the units are taken from a WWII book. This is my first scenario for Panzer General II, so it might be still a bit unbalanced. Some features could not be realized, since the editor is very restricted, e.g. i could not dig-in the polish infantry at the border. If you have any comments (either positive or negative), i would be glad to receive an email from you. Write to larsrzy@rumms.uni-mannheim.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Have a nice battle, La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