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 order to play this scenario you will need the waffenkammer upgade 2.53 and the Stalingrad map found in Builders Paradise site. You also need to install my modified equip.files[install the two files in your panzer2 directory and the other three in your userscen directory.]</w:t>
      </w:r>
    </w:p>
    <w:p>
      <w:pPr>
        <w:pStyle w:val="Normal"/>
        <w:rPr>
          <w:lang w:val="en-US"/>
        </w:rPr>
      </w:pPr>
      <w:r>
        <w:rPr>
          <w:lang w:val="en-US"/>
        </w:rPr>
        <w:t>I hope you have fun with this one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ny comments e-mail 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ymodeas@hotmail.co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++++++  this words are NOT written by the author ++++++++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: I’ve added the Stalingrad map to this archive. Just follow the installation instructions in the appropriate f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k Cremer</w:t>
      </w:r>
    </w:p>
    <w:p>
      <w:pPr>
        <w:pStyle w:val="Normal"/>
        <w:rPr>
          <w:lang w:val="en-US"/>
        </w:rPr>
      </w:pPr>
      <w:r>
        <w:rPr>
          <w:lang w:val="en-US"/>
        </w:rPr>
        <w:t>Webmaster of HERR GENERAL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ww.HerrGeneral.d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bmaster@HerrGeneral.d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rGeneral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8:48:00Z</dcterms:created>
  <dc:creator>Θυμωδέας</dc:creator>
  <dc:description/>
  <dc:language>en-US</dc:language>
  <cp:lastModifiedBy>Dirk Cremer</cp:lastModifiedBy>
  <dcterms:modified xsi:type="dcterms:W3CDTF">2000-10-03T11:49:00Z</dcterms:modified>
  <cp:revision>2</cp:revision>
  <dc:subject/>
  <dc:title>In order to play this scenario you will need the waffenkammer upgade 2</dc:title>
</cp:coreProperties>
</file>