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anzer General 2 Scenario "Kharkov Counteratta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ackground inform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information is from "Panzer Truppen, The complete guide to the creation &amp; combat employment of Germany's Tank force 1943-1945" by Thomas J. Lentz (Schiffer Military History - ISDN 0-7643-0080-6). Excellent reading if you like facts and figures and fighting reports from the men at the fro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German forces were constantly on the retreat West early 1943, the numbers of operational tanks deteriorating by the day. Some Panzers had to be left behind in Russian controlled territory. However the area around Rostov was held until Februari 1943, allowing 1st and 4th Panzer army to retreat and set up new defensive lines. Because new Russian attacks threatened to cut off the forces strong reinforcements were sent in. The reinforcements w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3 Waffen SS divisions (LSSAH, "Das Reich" and "Totenkopf"), each with complete Panzer regiments and a heavy tank company, including the feared Tiger tanks (about 28 in tota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Panzer Regiment "Grossdeutschland", including 9 Tig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Tiger, although still plagued by maintenance problems and a sometimes inexperienced crew, was a very efficient weapon. They could both deal and take a lot of damage. One extraordinary attack on a Tiger tank led to 227 hits from AT rifles, 14 hits from the 5.7cm and 4.5 cm AT guns and 11 hits from the heavy 7.62cm AT gun. This resulted in damaged tracks and suspension, a leaking fuel tank and a severely damaged commanders cupola. No round entered the fighting compartment though and the Tiger still covered an additional 60 kilometers under its own pow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reinforcements arrived early Februari 1943 and allowed General Manstein to launch a major counteroffensive. This offensive was, for a change, succesful and led to the recapture of Kharkov.</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cenari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 this scenario some worn down German troops are at the point of being surrounded and destroyed. The German army has been preparing a massive counterattack though, and they will strike with maximum aggression. The reinforcements they received will be the last for some time, so they will have to proceed cautiously after the first blow. The Russian army, equally aggressive and outnumbering the enemy must try to stop them and regain the objectives that will be taken by the Germans in the first few tur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ussian Player: Playing as the Russians you will have more troops and much more prestige available than the Germans. It will be a tough fight though, for the Germans are aggressive and in possession of some heavy armor. When you adopt a tactic which uses the readily available artillery (152mm) and anti tank guns (AT 7.62 cm) in an aggressive style of play you may be able to get the objectives in time. Also it's essential to concentrate on killing the Tigers you will encounter. Don't let them retreat and repair! Setting up the 7.62 AT along the frontlines will help, because the Tigers and other heavy tanks will sometimes be 'surprised' while on the move and then the Russian AT really does some damage. In the real war the Germans encountered a lot of these 'PaK fronts' or 'PaK nests' as they called them: a wall of AT guns, protected by infantry and artiller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erman Player: Playing as the Germans you also will have a tough time, altough you may be able to get all objectives except for the victory hex in south-east sector of the map. It's important to protect your main weapons (the Tigers) with artillery, infantry and lighter tanks. Always use the Tigers in combination with the other troops. If you send them in battle alone or allow them to get cut off from the rest of your army they will be surrounded, repeatedly attacked and destroyed. Also important: keep moving! This way you will surprise some of the Russian units and you will need this element of surprise: you are outnumbered! You will have the advantage with a lot of tanks with a 2-hex range, and using this advantage to the fullest may help you in reaching your objectives. Watch out for 7.62 AT guns, although the AI will not use them as aggressively as a human would do (same for the 152mm artillery). When used correctly the 7.62 AT will be your worst enemy, next to the T34.</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is my second attempt at a Panzer General 2 scenario. If you have comments (balance of play, units present in the scenario etc.) please mail them to me! I'm especially interested in opinions on the balance of play, because it's pretty hard to get that righ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as van Zette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msterdam - The Netherlan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00752.1652@compuserve.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