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cenario name:Little Big Horn in Georgi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lternative name: Charge of the Heavy Tank Briga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uthor</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ustin Du Cane</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ustin@medianet.com.pl.</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ttp://www.medianet.com.pl./~dust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You can find all the new versions of his scenarios under that addres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stin is a scenario tester for the Infologo wargame club, the ILWC http://www.infologo.ch/wargame1/home.ht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Version:</w:t>
      </w:r>
      <w:r>
        <w:rPr>
          <w:rFonts w:eastAsia="Times New Roman CE" w:cs="Times New Roman CE" w:ascii="Times New Roman CE" w:hAnsi="Times New Roman CE"/>
          <w:sz w:val="24"/>
          <w:szCs w:val="24"/>
        </w:rPr>
        <w:t xml:space="preserve"> 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Description</w:t>
      </w:r>
      <w:r>
        <w:rPr>
          <w:rFonts w:eastAsia="Times New Roman CE" w:cs="Times New Roman CE" w:ascii="Times New Roman CE" w:hAnsi="Times New Roman CE"/>
          <w:sz w:val="24"/>
          <w:szCs w:val="24"/>
        </w:rPr>
        <w:t>: No details. You’ll find out soon enough what this scenario entails if you play the German side. Play it as Germans fir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b/>
          <w:bCs/>
          <w:sz w:val="24"/>
          <w:szCs w:val="24"/>
        </w:rPr>
        <w:t>Battlefield</w:t>
      </w:r>
      <w:r>
        <w:rPr>
          <w:rFonts w:eastAsia="Times New Roman CE" w:cs="Times New Roman CE" w:ascii="Times New Roman CE" w:hAnsi="Times New Roman CE"/>
          <w:sz w:val="24"/>
          <w:szCs w:val="24"/>
        </w:rPr>
        <w:t>: A Caucus mountain-pas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Forces</w:t>
      </w:r>
      <w:r>
        <w:rPr>
          <w:rFonts w:eastAsia="Times New Roman CE" w:cs="Times New Roman CE" w:ascii="Times New Roman CE" w:hAnsi="Times New Roman CE"/>
          <w:sz w:val="24"/>
          <w:szCs w:val="24"/>
        </w:rPr>
        <w:t>: Elite units of Field-Marshal Guderian’s Main Battle Group against Red Army veterans. Lots of German tanks, lots of Russian surprises. This is not a prestige overkill fight but a balanced game for somebody playing the German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Backgrou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sed on a certain battle involving a General Custer. Alternative title for this scenario is „Charge of the Heavy Tank Brigade”. Which is pretty appropriate as that battle also included „a little” Russian artiller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istorical backgrou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resident Roosevelt died in June 1944. President Truman continued the war but was increasingly sceptic about Stalin’s plans for Eastern Europe. He and Prime Minister Winston Churchill shared a pragmatic view about the USSR and were unwilling to let it take Nazi Germany’s place in Europe. At the same time as their doubts began crystallising, an underground movement in Germany planned and plotted to kill Hitler. The tight group of conspirators managed to smuggle a bomb into the Wolves lair, killing Hitler in his concrete bunker in September 1944.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th Rommel installed as Fuhrer (he later claimed no knowledge of the plot) and Goring solidly supporting him, the Waffen SS was incorporated into the Wehrmacht while its other organisational arms were quietly dissolved with whispers of secret executions of key SS personnel, including the Reichsfuhrer himself, Himmler. The Nazi party however was not bann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he reinvigorated Wehrmacht succeeded in some minor aspects of a daring attack through the Ardennes, though the main aim of the attack, to drive the Allies back to the sea, was not achieved in any way. However the attack gave the Western Allies all the pretext they needed to sign a ceasefire with Deutscheland (not the Third Reich anymore). Allied air-raids were halted and the blockade of Germany was lifted with food stuffs being exchanged for POWs and concentration camp victims.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urious Stalin cut all communications with the Western Allies calling them fascist traitors and signed an assistance treaty with Japan (who had been suffering strained relations with the new German government), with the Japanese supplying him with technical knowledge and the support of their fleet while he began giving him the key resources that the Japanese lacked, such as petrol and steel. At the same time the Russian nuclear program was given higher priorit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ith the Western front dissolved, the Western Allies moved the bulk of their forces to East Asia where a bitter fight began for control of the Pacific.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n the Eastern front, the Russians found themselves on the defensive once again with the Germans throwing large amounts of new weaponry and troops at them. However the divisions that had been facing the Western Allies and were now facing the Russians were to take some time to get adjusted to the realities of the Eastern Fr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he Russians also adopted new tactics, with their manpower resources feeling the strain of the massive losses of the previous years, human lives became more important than machines for the first time on the Eastern front.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e type of warfare changed on the Eastern front in 1945, the senseless carnage of the previous years turned into a maneuvering war with tanks and planes playing a key part. Both sides achieved successes with Leningrad being relieved by Russian forces and Finland knocked out of the war and the Ukraine recaptured by the German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wever the war began to turn into a stalemate at the end of 1945 with both sides preferring to let the other attack them rather than risk their valuable machinery and lives. Russian industry had by that time been moved on a large scale to the East and a period of consolidation and investment occured with war production being slightly scaled down though the nuclear program still gobbled down huge amounts of resourc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n the 15th of January 1946 the first atomic bomb was dropped on Berlin by a Russian strategic bomber. The Americans also possessed nuclear weapons but as of yet they had not come in range of fortress Jap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he German nuclear program had advanced past the point of an effective nuclear reactor being produced. Soon they would also have atomic bombs.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t this point the warfare on the Eastern front flared up again as Germany sought to destroy Russia’s industrial potential and to deprive it of airbases within range of the Fatherland.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eld Marshal Guderian leads a battlegroup seeking to clear the Caucuses of key Russian industries and mining projects. Will he succe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Known bugs with this scenario</w:t>
      </w:r>
    </w:p>
    <w:p>
      <w:pPr>
        <w:pStyle w:val="Normal"/>
        <w:numPr>
          <w:ilvl w:val="0"/>
          <w:numId w:val="1"/>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 proper reinforcement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hings that would make this scenario better (and which I might add one da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2"/>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nit names</w:t>
      </w:r>
    </w:p>
    <w:p>
      <w:pPr>
        <w:pStyle w:val="Normal"/>
        <w:numPr>
          <w:ilvl w:val="0"/>
          <w:numId w:val="2"/>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ter balanced prestige (I’ll need your input on that)</w:t>
      </w:r>
    </w:p>
    <w:p>
      <w:pPr>
        <w:pStyle w:val="Normal"/>
        <w:numPr>
          <w:ilvl w:val="0"/>
          <w:numId w:val="2"/>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tifications</w:t>
      </w:r>
    </w:p>
    <w:p>
      <w:pPr>
        <w:pStyle w:val="Normal"/>
        <w:numPr>
          <w:ilvl w:val="0"/>
          <w:numId w:val="2"/>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inforcements (if SSI ever adds that option to the scenario generat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ter mix of forces (Once again input would be helpf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What I ask of yo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f you enjoy this scenario then:</w:t>
      </w:r>
    </w:p>
    <w:p>
      <w:pPr>
        <w:pStyle w:val="Normal"/>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lease mail me with your comments about the scenario, ie comments on:</w:t>
      </w:r>
    </w:p>
    <w:p>
      <w:pPr>
        <w:pStyle w:val="Normal"/>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storical background</w:t>
      </w:r>
    </w:p>
    <w:p>
      <w:pPr>
        <w:pStyle w:val="Normal"/>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ce mix (Russians and Germans, how many?)</w:t>
      </w:r>
    </w:p>
    <w:p>
      <w:pPr>
        <w:pStyle w:val="Normal"/>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ce type (how many tanks/planes etc proportionally)</w:t>
      </w:r>
    </w:p>
    <w:p>
      <w:pPr>
        <w:pStyle w:val="Normal"/>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estige per turn</w:t>
      </w:r>
    </w:p>
    <w:p>
      <w:pPr>
        <w:pStyle w:val="Normal"/>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w long the game lasts and who generally wins (if you play against a excellent/good/mediocre/AI opponent)</w:t>
      </w:r>
    </w:p>
    <w:p>
      <w:pPr>
        <w:pStyle w:val="Normal"/>
        <w:numPr>
          <w:ilvl w:val="0"/>
          <w:numId w:val="3"/>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w hard is the game in AI mode, playing Germans or USS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Please email me saying that you love/hate this scenari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y plans:</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mprove this scenario based on player feedback (ahem)</w:t>
      </w:r>
    </w:p>
    <w:p>
      <w:pPr>
        <w:pStyle w:val="Normal"/>
        <w:numPr>
          <w:ilvl w:val="0"/>
          <w:numId w:val="4"/>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rite other scenarios and campaign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her scenarios by this auth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attle for Berlin 194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ssive battle for the heart of Europe betweeen the Western powers (US, UK, France, Poland and Germany) and the USSR in 1946. 30 turn game with lots of prestige and an overload of unit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Red Blitzkri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 interesting hypothetical battle between Russia and Germany in 1941. The Red Army was poised to invade Europe in 1941, this scenario describes what it would have done to the Wehrmacht had its attack not been preemp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Version history of Little Big Horn in Georg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a versi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rmans were wiped ou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rsion 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itto though they had more forc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rsion 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rmans stand a chance if played „EXPERT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rsion 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got that versions beta-2 were based around „improved” equipment files, so had to convert some units. Also added 1 German Jagtiger and changed prestige (up) and turn (down) setting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rsion 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ell done Dustin for saving the incorrect scenario and thinking it was version 3. This version has correct unit files (no more bridge units) and some new objectives. Replaced JagTiger with Tiger tank (just to make things tougher) and reorganised a certain weak point in the Russian forces (don’t ask where it is). Also changed turn time. So you have to hurry up as the Jerries to w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hanx for reading and have fun</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usti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6:48:00Z</dcterms:created>
  <dc:creator>_</dc:creator>
  <dc:description/>
  <dc:language>en-US</dc:language>
  <cp:lastModifiedBy>_</cp:lastModifiedBy>
  <dcterms:modified xsi:type="dcterms:W3CDTF">1998-05-09T15:55:00Z</dcterms:modified>
  <cp:revision>6</cp:revision>
  <dc:subject/>
  <dc:title>Scenario name:Red Blitzkrieg</dc:title>
</cp:coreProperties>
</file>