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color w:val="0000FF"/>
        </w:rPr>
      </w:pPr>
      <w:r>
        <w:rPr>
          <w:color w:val="0000FF"/>
        </w:rPr>
        <w:t>LIPSTY VERSION 2.0</w:t>
      </w:r>
    </w:p>
    <w:p>
      <w:pPr>
        <w:pStyle w:val="Normal"/>
        <w:rPr>
          <w:color w:val="0000FF"/>
        </w:rPr>
      </w:pPr>
      <w:r>
        <w:rPr>
          <w:color w:val="0000FF"/>
        </w:rPr>
      </w:r>
    </w:p>
    <w:p>
      <w:pPr>
        <w:pStyle w:val="Normal"/>
        <w:rPr/>
      </w:pPr>
      <w:r>
        <w:rPr/>
        <w:t>It all started with comments from the tournament on the Freedom Fighters Club:</w:t>
      </w:r>
    </w:p>
    <w:p>
      <w:pPr>
        <w:pStyle w:val="Normal"/>
        <w:rPr/>
      </w:pPr>
      <w:r>
        <w:rPr/>
      </w:r>
    </w:p>
    <w:tbl>
      <w:tblPr>
        <w:tblW w:w="5000" w:type="pct"/>
        <w:jc w:val="left"/>
        <w:tblInd w:w="-60" w:type="dxa"/>
        <w:tblLayout w:type="fixed"/>
        <w:tblCellMar>
          <w:top w:w="15" w:type="dxa"/>
          <w:left w:w="15" w:type="dxa"/>
          <w:bottom w:w="15" w:type="dxa"/>
          <w:right w:w="15" w:type="dxa"/>
        </w:tblCellMar>
      </w:tblPr>
      <w:tblGrid>
        <w:gridCol w:w="8640"/>
      </w:tblGrid>
      <w:tr>
        <w:trPr/>
        <w:tc>
          <w:tcPr>
            <w:tcW w:w="8640" w:type="dxa"/>
            <w:tcBorders/>
            <w:vAlign w:val="center"/>
          </w:tcPr>
          <w:p>
            <w:pPr>
              <w:pStyle w:val="Normal"/>
              <w:rPr/>
            </w:pPr>
            <w:r>
              <w:rPr>
                <w:b/>
                <w:bCs/>
              </w:rPr>
              <w:t>Humble suggestions for modifications to Lipsty</w:t>
            </w:r>
            <w:r>
              <w:rPr/>
              <w:br/>
              <w:t xml:space="preserve">Thursday, 31-Aug-2000 08:54:08 </w:t>
            </w:r>
          </w:p>
          <w:p>
            <w:pPr>
              <w:pStyle w:val="Normal"/>
              <w:ind w:left="720" w:hanging="0"/>
              <w:rPr>
                <w:rFonts w:ascii="Arial Unicode MS" w:hAnsi="Arial Unicode MS" w:eastAsia="Arial Unicode MS" w:cs="Arial Unicode MS"/>
                <w:color w:val="FF0000"/>
                <w:sz w:val="24"/>
                <w:szCs w:val="24"/>
              </w:rPr>
            </w:pPr>
            <w:r>
              <w:rPr/>
              <w:t>I am currently in the fourth turn as Germans against Sapper and am conceding the game. I think Panzer G did a great job developing the scenario and Sapper's play as always is exceptional. My remarks below are not "complaints" but food for thought to be digested and/or discarded.</w:t>
              <w:br/>
              <w:br/>
              <w:t>1) That 38th Army HQ is the sole victory hex for the Germans to conquer disallows any imaginative tactics by Germans. It is self-evident to everyone where the Germans must thrust if they wish to play offensively. No room for surprise.</w:t>
              <w:br/>
              <w:br/>
              <w:t>2) Victory hexes to be conquered by the Red Army are too close to the front lines. The scenario begins with the Russians literally on top of the victory hexes. The Germans have no option but to stay put in their entrenched positions. Historically accurate, but....</w:t>
              <w:br/>
              <w:br/>
              <w:t>3) The Red Army is overwhelming in numbers and firepower. Again, the Germans are compelled to stay in their trenches. If they leave their trenches to try and form a second defensive line, they are annihilated by ground and air.</w:t>
              <w:br/>
              <w:br/>
              <w:t>4) The absolute and overwhelming superiority of Russian air power in the first 3 moves is devastating. They are unopposed in the air and from the ground.</w:t>
              <w:br/>
              <w:br/>
              <w:t>5) Given the current state of Russian strategy as evidenced by Sapper, German reinforcements don't have a chance to get to the front before Lipsty falls.</w:t>
              <w:br/>
              <w:br/>
              <w:t>6) I would wager 50% of the map is not used.</w:t>
              <w:br/>
              <w:br/>
              <w:t>I fear that the current state of Russian strategy will condemn this scenario to repetitious 4 to 5 move BVs for the Russians. Yes, yes, I hear German victories have been attained, but what are the statistics? I venture to say that the fate of Lipsty will be: an unbalanced scenario.</w:t>
              <w:br/>
              <w:br/>
              <w:t>I would propose:</w:t>
              <w:br/>
              <w:br/>
              <w:t>1) Make the German northwest town, currently only a supply hex, also a victory hex. At once this would mix up the scenario. The Russians would be compelled to extend their lines considerably to reach it; this would open up the opportunity for counterattacks by the Germans along their southern flanks, either to retake a fallen Lipsty or even drive for 28th Army HQ.</w:t>
              <w:br/>
              <w:br/>
              <w:t>2) 28th Army HQ should also be a victory hex for the Germans to conquer.</w:t>
              <w:br/>
              <w:br/>
              <w:t>3) Either beef up German ground AA defenses or SEVERELY scale back initial Soviet air power.</w:t>
              <w:br/>
              <w:br/>
              <w:t>4) Re-examine the balance of power between the German and Russian forces so that the Germans are not compelled to sit in their entrenched positions as their only hope of survival. There must be a way for the Germans to fall back to secondary defensive lines without getting slaughtered. Only this will permit imaginative German strategy.</w:t>
              <w:br/>
              <w:br/>
              <w:t>But then, the final product won't be Lipsty, right? Because Lipsty was a battle against an entrenched German line. So I come full circle. As an historical scenario, Lipsty is very fine. From a game play perspective, however, I wish it could be improved.</w:t>
              <w:br/>
              <w:br/>
              <w:t>Critiquing a scenario takes no talent as opposed to MAKING it, so Panzer G, you remain the MAIN MAN. And Sapper, your gameplay is as always ferocious!</w:t>
              <w:br/>
              <w:br/>
              <w:t xml:space="preserve">OBarbas </w:t>
              <w:br/>
              <w:br/>
            </w:r>
            <w:r>
              <w:rPr>
                <w:rFonts w:cs="Arial" w:ascii="Arial" w:hAnsi="Arial"/>
              </w:rPr>
              <w:t>OBarbas</w:t>
            </w:r>
            <w:r>
              <w:rPr/>
              <w:t xml:space="preserve"> </w:t>
            </w:r>
          </w:p>
        </w:tc>
      </w:tr>
    </w:tbl>
    <w:p>
      <w:pPr>
        <w:pStyle w:val="Normal"/>
        <w:rPr/>
      </w:pPr>
      <w:r>
        <w:rPr/>
        <w:t>My response was follows:</w:t>
      </w:r>
    </w:p>
    <w:p>
      <w:pPr>
        <w:pStyle w:val="Normal"/>
        <w:rPr/>
      </w:pPr>
      <w:r>
        <w:rPr/>
      </w:r>
    </w:p>
    <w:p>
      <w:pPr>
        <w:pStyle w:val="Normal"/>
        <w:ind w:left="720" w:hanging="0"/>
        <w:rPr/>
      </w:pPr>
      <w:r>
        <w:rPr/>
        <w:t xml:space="preserve">I appreciate your excellent comments. There will be an update to the Lipsty scenario based on your comments. Basically I will be putting the scenario back to its original context. You see there were some adjustments made to make the online guys on mplayer happy. In the original Lipsty scenario the two eastern cities were the victory hexes. Actually Lipsty was moved forward and it is back on the road to the east. The reason it was moved was because online the guys only handle about 12 turns and then it get to be a time issue. Each move takes about 15 minutes per side online and it just is too long and you are bound to either lose the connection or someone has to leave the game. So we did some things to the original scenario to shorten it. Now I see the quality of play by email and a 20 turn scenario by mail is not out of the question you can better model the historical content. </w:t>
        <w:br/>
        <w:br/>
        <w:t>So what I am saying is that in the original scenario the Russians had to go further to the east. If they did that then they cut the road between Kharkov and Belograd and thus setup for the next stage the northern pincer to encircle Kharkov. Remember that historically there were 3 other Armies trying to encircle Kharkov at the same time from the south. So if I add a couple of new vhexes further west this will give the Germans the time and the option to defend at the front line or move further back and defend there. Funny but this was how the original scenario was but no problem it can be modified. If I do that then it needs to be played back at 100/100 and I will add some of the turns back that were in the original scenario because now the Germans will have reinforcements etc in place. The Russian is not very mobile and it takes a long time to get the steamroller moving.</w:t>
        <w:br/>
        <w:br/>
        <w:t>As for another German hex, that gets tough because this is a defensive scenario and it will not be possible for the Germans to get 2, lucky enough to get one hex. Now there are many ways to go about getting that one hex. I think that with the longer time it will take the Russians to go in the North you now have a better chance to attack as the Germans in the South so it should be an interesting boxing match. I guess that I could add a vhex for the Germans in the North and a vhex for the Russians in the south but I would have to make the scenario 24 turns because with the amount of force on the map it will take about that long for one side to destroy the other. What do you think about that?</w:t>
        <w:br/>
        <w:br/>
        <w:t>In the end, the challenge is the level of Russian victory you get. Of course the savvy German player can squeeze a BV out by attacking all out in the South but that does not mean he will get in. Historically the Russians strained and got to the outskirts of Lipsty but were turned back by the arrival of Stukas.</w:t>
        <w:br/>
        <w:br/>
        <w:t xml:space="preserve">Any other thoughts/comments before I make the enhancement? </w:t>
        <w:br/>
        <w:br/>
      </w:r>
      <w:hyperlink r:id="rId2">
        <w:r>
          <w:rPr>
            <w:rStyle w:val="InternetLink"/>
            <w:rFonts w:cs="Arial" w:ascii="Arial" w:hAnsi="Arial"/>
          </w:rPr>
          <w:t>Panzer 'G'</w:t>
        </w:r>
      </w:hyperlink>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ow we have version 2.0:</w:t>
      </w:r>
    </w:p>
    <w:p>
      <w:pPr>
        <w:pStyle w:val="Normal"/>
        <w:rPr/>
      </w:pPr>
      <w:r>
        <w:rPr/>
      </w:r>
    </w:p>
    <w:p>
      <w:pPr>
        <w:pStyle w:val="Normal"/>
        <w:rPr/>
      </w:pPr>
      <w:r>
        <w:rPr/>
        <w:t>Lipsty version 2.0 is available and I would like to get a few play testers.  If interested send me an email and I will spool over the scenario.</w:t>
      </w:r>
    </w:p>
    <w:p>
      <w:pPr>
        <w:pStyle w:val="Normal"/>
        <w:rPr/>
      </w:pPr>
      <w:r>
        <w:rPr/>
      </w:r>
    </w:p>
    <w:p>
      <w:pPr>
        <w:pStyle w:val="Normal"/>
        <w:rPr/>
      </w:pPr>
      <w:r>
        <w:rPr/>
        <w:t>Thanks for all of the comments received.</w:t>
      </w:r>
    </w:p>
    <w:p>
      <w:pPr>
        <w:pStyle w:val="Normal"/>
        <w:rPr/>
      </w:pPr>
      <w:r>
        <w:rPr/>
      </w:r>
    </w:p>
    <w:p>
      <w:pPr>
        <w:pStyle w:val="Normal"/>
        <w:rPr/>
      </w:pPr>
      <w:r>
        <w:rPr/>
        <w:t>Changes for version 2.0:</w:t>
      </w:r>
    </w:p>
    <w:p>
      <w:pPr>
        <w:pStyle w:val="Normal"/>
        <w:rPr/>
      </w:pPr>
      <w:r>
        <w:rPr/>
      </w:r>
    </w:p>
    <w:p>
      <w:pPr>
        <w:pStyle w:val="Normal"/>
        <w:rPr/>
      </w:pPr>
      <w:r>
        <w:rPr/>
        <w:t>1.  The town of Lipsty was moved back to its historical correct position on the road between Belo grad and Kharkov where Zhuravlevka is located in version 1.0.  This reverses a move made to a please the online players.</w:t>
      </w:r>
    </w:p>
    <w:p>
      <w:pPr>
        <w:pStyle w:val="Normal"/>
        <w:rPr/>
      </w:pPr>
      <w:r>
        <w:rPr/>
      </w:r>
    </w:p>
    <w:p>
      <w:pPr>
        <w:pStyle w:val="Normal"/>
        <w:rPr/>
      </w:pPr>
      <w:r>
        <w:rPr/>
        <w:t>2.  The total number of turns was put back to the original amount of 18 for BV, 20 for V and 24 for TV.</w:t>
      </w:r>
    </w:p>
    <w:p>
      <w:pPr>
        <w:pStyle w:val="Normal"/>
        <w:rPr/>
      </w:pPr>
      <w:r>
        <w:rPr/>
      </w:r>
    </w:p>
    <w:p>
      <w:pPr>
        <w:pStyle w:val="Normal"/>
        <w:rPr/>
      </w:pPr>
      <w:r>
        <w:rPr/>
        <w:t>3.  Some items were moved around to spice up the favor, "bam" as one famous chef states!</w:t>
      </w:r>
    </w:p>
    <w:p>
      <w:pPr>
        <w:pStyle w:val="Normal"/>
        <w:rPr/>
      </w:pPr>
      <w:r>
        <w:rPr/>
      </w:r>
    </w:p>
    <w:p>
      <w:pPr>
        <w:pStyle w:val="Normal"/>
        <w:rPr/>
      </w:pPr>
      <w:r>
        <w:rPr/>
        <w:t>4.  Lasse pointed out the bug that was causing the replay crashes and it was associated with having the reinforcing 8.8 units (flak and AT) start in their transporter.  That was fixed (I hope).</w:t>
      </w:r>
    </w:p>
    <w:p>
      <w:pPr>
        <w:pStyle w:val="Normal"/>
        <w:rPr/>
      </w:pPr>
      <w:r>
        <w:rPr/>
      </w:r>
    </w:p>
    <w:p>
      <w:pPr>
        <w:pStyle w:val="Normal"/>
        <w:rPr/>
      </w:pPr>
      <w:r>
        <w:rPr/>
        <w:t>5.  The town of Velsco was moved to where Lipsty was located.</w:t>
      </w:r>
    </w:p>
    <w:p>
      <w:pPr>
        <w:pStyle w:val="Normal"/>
        <w:rPr/>
      </w:pPr>
      <w:r>
        <w:rPr/>
      </w:r>
    </w:p>
    <w:p>
      <w:pPr>
        <w:pStyle w:val="Normal"/>
        <w:rPr/>
      </w:pPr>
      <w:r>
        <w:rPr/>
        <w:t>6.  Some prestige adjustments.</w:t>
      </w:r>
    </w:p>
    <w:p>
      <w:pPr>
        <w:pStyle w:val="Normal"/>
        <w:rPr/>
      </w:pPr>
      <w:r>
        <w:rPr/>
      </w:r>
    </w:p>
    <w:p>
      <w:pPr>
        <w:pStyle w:val="Normal"/>
        <w:rPr/>
      </w:pPr>
      <w:r>
        <w:rPr/>
        <w:t>7.  Russian victory hexes now include Lipsty and Tsihkony (20,30), which are both further to the West.</w:t>
      </w:r>
    </w:p>
    <w:p>
      <w:pPr>
        <w:pStyle w:val="Normal"/>
        <w:rPr/>
      </w:pPr>
      <w:r>
        <w:rPr/>
      </w:r>
    </w:p>
    <w:p>
      <w:pPr>
        <w:pStyle w:val="Normal"/>
        <w:rPr/>
      </w:pPr>
      <w:r>
        <w:rPr/>
        <w:t>8.  Kupvakaha (37,12) on the front lines was eliminated as a vhex.  You still have to smash the south and central and other front lines areas as vhexes.</w:t>
      </w:r>
    </w:p>
    <w:p>
      <w:pPr>
        <w:pStyle w:val="Normal"/>
        <w:rPr/>
      </w:pPr>
      <w:r>
        <w:rPr/>
      </w:r>
    </w:p>
    <w:p>
      <w:pPr>
        <w:pStyle w:val="Normal"/>
        <w:rPr/>
      </w:pPr>
      <w:r>
        <w:rPr/>
        <w:t>Game should now be played at 100/100.</w:t>
      </w:r>
    </w:p>
    <w:p>
      <w:pPr>
        <w:pStyle w:val="Normal"/>
        <w:rPr/>
      </w:pPr>
      <w:r>
        <w:rPr/>
      </w:r>
    </w:p>
    <w:p>
      <w:pPr>
        <w:pStyle w:val="Normal"/>
        <w:rPr/>
      </w:pPr>
      <w:r>
        <w:rPr/>
        <w:t>Should be interesting because now it is even more historical correct and with it being now configured for the PBEM crowd you can allot the proper amount of time to have historical influences.</w:t>
      </w:r>
    </w:p>
    <w:p>
      <w:pPr>
        <w:pStyle w:val="Normal"/>
        <w:rPr/>
      </w:pPr>
      <w:r>
        <w:rPr/>
      </w:r>
    </w:p>
    <w:p>
      <w:pPr>
        <w:pStyle w:val="Normal"/>
        <w:rPr/>
      </w:pPr>
      <w:r>
        <w:rPr/>
        <w:t xml:space="preserve">These changes should put the whole map into play and it will be a slugfest from start to finish.  The German can also now decide if he runs or stands in the trenches.  The Russians will now have to deal with the issue of mobility, which is a real issue for him.  </w:t>
      </w:r>
    </w:p>
    <w:p>
      <w:pPr>
        <w:pStyle w:val="Normal"/>
        <w:rPr/>
      </w:pPr>
      <w:r>
        <w:rPr/>
      </w:r>
    </w:p>
    <w:p>
      <w:pPr>
        <w:pStyle w:val="Normal"/>
        <w:rPr/>
      </w:pPr>
      <w:r>
        <w:rPr/>
        <w:t xml:space="preserve">Thanks for all the suggestions.  This release is a test release.  I am sure we will make additional adjustments based on some more play testing similar to what we did when it was first created.  </w:t>
      </w:r>
    </w:p>
    <w:p>
      <w:pPr>
        <w:pStyle w:val="Normal"/>
        <w:rPr/>
      </w:pPr>
      <w:r>
        <w:rPr/>
      </w:r>
    </w:p>
    <w:p>
      <w:pPr>
        <w:pStyle w:val="Normal"/>
        <w:rPr/>
      </w:pPr>
      <w:r>
        <w:rPr/>
        <w:t>Hopefully you will like it.  Now back to work on my latest scenario...stay tune!</w:t>
      </w:r>
    </w:p>
    <w:p>
      <w:pPr>
        <w:pStyle w:val="Normal"/>
        <w:rPr/>
      </w:pPr>
      <w:r>
        <w:rPr/>
      </w:r>
    </w:p>
    <w:p>
      <w:pPr>
        <w:pStyle w:val="Normal"/>
        <w:rPr/>
      </w:pPr>
      <w:r>
        <w:rPr/>
        <w:t>Note:  I did not update the 3 and 4 player version due to lack of inter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tta@invictus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1:04:00Z</dcterms:created>
  <dc:creator>Tony Latta</dc:creator>
  <dc:description/>
  <dc:language>en-US</dc:language>
  <cp:lastModifiedBy>Tony Latta</cp:lastModifiedBy>
  <dcterms:modified xsi:type="dcterms:W3CDTF">2000-09-07T11:12:00Z</dcterms:modified>
  <cp:revision>3</cp:revision>
  <dc:subject/>
  <dc:title>LIPSTY VERSION 2</dc:title>
</cp:coreProperties>
</file>