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is scenario uses the Waffenkammer equipment file which I modified a bit. After installing the upgrade unzip the creta.ply,.scn and . txt files to your panzer2  userscen directory and the other three files to your panzer2 directory. Now let the battle commence![Allied side recommended]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0:42:00Z</dcterms:created>
  <dc:creator>Θυμωδέας</dc:creator>
  <dc:description/>
  <dc:language>en-US</dc:language>
  <cp:lastModifiedBy>Θυμωδέας</cp:lastModifiedBy>
  <dcterms:modified xsi:type="dcterms:W3CDTF">1999-11-10T20:42:00Z</dcterms:modified>
  <cp:revision>1</cp:revision>
  <dc:subject/>
  <dc:title>This scenario uses the Waffenkammer equipment file which I modified a bit</dc:title>
</cp:coreProperties>
</file>