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my first attempt at making a scenario. If you like it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makr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