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jc w:val="center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FRENCH TIGER by PanzerStef: (last updated on 12/07/99 : Ver 1.2)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u w:val="single"/>
        </w:rPr>
        <w:t>The History :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 are in December 1942...Germany is working on a new Powerfull Tank Prototype called "TIGER"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ench Resistance has spotted some of these prototypes that will be soon sent to Africa by ships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ied Headquarters have decided to send 3 experimented US Para-Commandos (with their little ships) to help Resistance with stealing these prototypes (and their detailed plans) before they are sent to Africa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French Fighter Pilots are also being hold in one airport with their fighters (and some air transports)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scueing them may provide air support. French Resistance may help as recon units or for diversion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French destroyers will provide you with Arty support. Some bridge Builder Units are also available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date chosen for this delicate mission is the 25/12/42, in order to receive a wonderfull christmas gift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 you succeed in finding and stealing these tigers ? Expect a hard mission !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mportant : 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You are supposed to play as French against the computer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You can't deploy your additional units on the first turn: you need to find a way to deploy them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Every unit is important.Think twice about how to use them, where and why ?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France need to capture the 3 German Victory Hexes to win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Don't worry about French Victory hex (SW), German troops can't capture it. They need to hold to win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You should buy no new units. Prestige should be used only to repair units (rest)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</w:rPr>
        <w:t>PLEASE PLAY THE SCENARIO BEFORE READING THE TIPS :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  <w:t>The Tips (Please don't read this before playing):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tch out for ammunitions ! Fire only when needed !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harbour is supposed to be the location of the Tigers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West airport is supposed to be the location of french fighters (but it can be east airport)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East airport is supposed to be the location of important Tigers plans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outh German hex is supposed to be the exit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e the Air Transports (in airports) to move your paratroops commandos (maybe with fighters support)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e the Sea transports (near water) to move your paratroops commandos (maybe with ships support)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deploy the french fighters after capturing one German airport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deploy the french infantries (with the tanks) after capturing the German harbour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e French Resistance (1 strengh points) for recon or as diversion to slow german reinforcements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e the bridge builder units to cross the rivers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ick on" Mount/dismount" to change the french infantries into French Tigers !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inforcements included for Germany: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rn 5 : 1 Infantry (North), 1 Recon unit (South-East)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urn 7 : 1 Cavalry (East), 1 Recon unit (East), 1 Cavalry (South) 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rn 8 : 2 Panzers IV-F2 (East), 1 Wespe Arty Unit (East), 2 Panzers IV-G (South-East)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  <w:t>Modifications :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  <w:t>Next :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mes for cities ?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ather ?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stige Points for objectives, cities?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ench Bridge builders ?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Human Players ?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  <w:t xml:space="preserve">Version V1.2 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ed Fortification to replace one gun near the harbour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ed One german infantry in harbour to protect it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 Commandos changed into US Paratroops (Rangers) with 3 hexes visual field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ed ships transports to US Paratroops who can choose between air and sea transports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</w:rPr>
        <w:t>Harbour and Airport needed as victory hexes (with south german hex) -&gt; 3 hexes to hold for victory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  <w:t xml:space="preserve">Version V1.1 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tification called 'Minefield" added in sea near German Harbour to prevent using ships transports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mes for German, French and US troops added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scription modified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</w:rPr>
        <w:t>Prestige modified for Germany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  <w:t xml:space="preserve">Version V1.0 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</w:rPr>
        <w:t>Scenario created...first version playable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s to Lasse Jensen for his Scenario Editor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units have experience points and not only experience level (from 1 to 5)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 units have extra-strengh, leaders or retrentchment 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rmany have reinforcements on several turns (including Panzers)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units have been added (Ships and fortifications)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Tigers are used as transports for the French Infantries. (Use mount/dismount to use them)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ather has been set to Africa Weather (beautiful even in December)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rns have been made to last only 1day : turns can be considered as 1 hour or half an hour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u w:val="single"/>
        </w:rPr>
        <w:t>Credits: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my Custom Scenario Number 4 (after "Only 2 Germans", "Warships" and "Conquer USA")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email me about any problems/suggestions/modifs about this scenario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would be very interesting by other's opinion/feelings about this scenario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cenario created by PanzerStef : 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nzerstef@wanadoo.f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t>Web Assistant for INTERNATIONAL WARGAME CLUB (IWC : SSI STARS SECTION ) : http://www.wargame.ch/</w:t>
      </w:r>
      <w:r>
        <w:rPr>
          <w:rFonts w:eastAsia="Times New Roman" w:cs="Times New Roman"/>
          <w:sz w:val="24"/>
          <w:szCs w:val="24"/>
        </w:rPr>
        <w:t xml:space="preserve"> </w:t>
        <w:br/>
      </w:r>
    </w:p>
    <w:p>
      <w:pPr>
        <w:pStyle w:val="Normal"/>
        <w:ind w:right="-1800" w:hanging="0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sz w:val="28"/>
          <w:szCs w:val="28"/>
          <w:u w:val="single"/>
          <w:lang w:val="pl-PL"/>
        </w:rPr>
      </w:pPr>
      <w:r>
        <w:rPr>
          <w:rFonts w:eastAsia="Times New Roman" w:cs="Times New Roman"/>
          <w:sz w:val="28"/>
          <w:szCs w:val="28"/>
          <w:u w:val="single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/>
          <w:sz w:val="28"/>
          <w:szCs w:val="28"/>
          <w:u w:val="singl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