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http-equiv=Content-Type content="text/html; charset=windows-1250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itle&gt;How to Install the Dieppe Scenario and Adlerkorps Equipment File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&lt;!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soBody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font-size:1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dy lang=EN-GB link=blue vlink=purple class="Normal" bgcolor="#ffffff" background="../images/background.jpg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BodyText&gt;How to Install the Dieppe Scenario and Adlerkorps Equip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b&gt;&lt;span&gt;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=EN-US style='font-size:14.0pt;'&gt;A)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:7.0pt "Times New Roman"'&gt;&amp;nbsp;&amp;nbsp; &lt;/span&gt;&lt;/span&gt;&lt;/b&gt;&lt;b&gt;M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that you can add new maps to. 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b&gt;&lt;span lang=EN-US&gt;1)&lt;span style='font:7.0pt "Times New Roman"'&gt;&amp;nbsp;&amp;nbsp;&amp;nbsp;&amp;nbsp;&amp;nbs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b&gt;&lt;span lang=EN-US&gt;Install PG2 and when the prompt for the dest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omes up, give it new name (I chose Adler 2.22). 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b&gt;&lt;span lang=EN-US&gt;2)&lt;span style='font:7.0pt "Times New Roman"'&gt;&amp;nbsp;&amp;nbsp;&amp;nbsp;&amp;nbsp;&amp;nbs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b&gt;&lt;span lang=EN-US&gt;Apply patch 1.02 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b&gt;&lt;span lang=EN-US&gt;3)&lt;span style='font:7.0pt "Times New Roman"'&gt;&amp;nbsp;&amp;nbsp;&amp;nbsp;&amp;nbsp;&amp;nbs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b&gt;&lt;span lang=EN-US&gt;Create a new folder in you Adler 2.22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ll it Map. 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b&gt;&lt;span lang=EN-US&gt;4)&lt;span style='font:7.0pt "Times New Roman"'&gt;&amp;nbsp;&amp;nbsp;&amp;nbsp;&amp;nbsp;&amp;nbs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b&gt;&lt;span lang=EN-US&gt;Explore you PG2 CD and find the folder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Map and open it. 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b&gt;&lt;span lang=EN-US&gt;5)&lt;span style='font:7.0pt "Times New Roman"'&gt;&amp;nbsp;&amp;nbsp;&amp;nbsp;&amp;nbsp;&amp;nbs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b&gt;&lt;span lang=EN-US&gt;Go to edit and choose select all. 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b&gt;&lt;span lang=EN-US&gt;6)&lt;span style='font:7.0pt "Times New Roman"'&gt;&amp;nbsp;&amp;nbsp;&amp;nbsp;&amp;nbsp;&amp;nbs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b&gt;&lt;span lang=EN-US&gt;Go back to edit and choose copy 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b&gt;&lt;span lang=EN-US&gt;7)&lt;span style='font:7.0pt "Times New Roman"'&gt;&amp;nbsp;&amp;nbsp;&amp;nbsp;&amp;nbsp;&amp;nbs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b&gt;&lt;span lang=EN-US&gt;Go to your new Map file in you Adler 2.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paste the Map file you have just copied from the PG2 CD. 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b&gt;&lt;span lang=EN-US&gt;8)&lt;span style='font:7.0pt "Times New Roman"'&gt;&amp;nbsp;&amp;nbsp;&amp;nbsp;&amp;nbsp;&amp;nbs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b&gt;&lt;span lang=EN-US&gt;Go to edit and pick select all again. 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b&gt;&lt;span lang=EN-US&gt;9)&lt;span style='font:7.0pt "Times New Roman"'&gt;&amp;nbsp;&amp;nbsp;&amp;nbsp;&amp;nbsp;&amp;nbs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b&gt;&lt;span lang=EN-US&gt;Now go to File and pick properties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you will see </w:t>
      </w:r>
      <w:r>
        <w:rPr>
          <w:rFonts w:eastAsia="Geneva" w:cs="Geneva" w:ascii="Geneva" w:hAnsi="Geneva"/>
          <w:color w:val="000000"/>
          <w:sz w:val="24"/>
          <w:szCs w:val="24"/>
        </w:rPr>
        <w:t>read on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as a check mark, deselect it by cli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it so that the check mark is no longer there. Then hit apply. 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&gt;&lt;b&gt;&lt;span lang=EN-US&gt;10)&lt;span style='font:7.0pt "Times New Roman"'&gt;&amp;nbsp; &lt;/span&gt;&lt;/span&gt;&lt;/b&gt;&lt;span&gt;&lt;/span&gt;Congratulation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have just made a PG2 directory that you can play without using the CD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also the first step on the way to using user made maps. You can sav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as a template for using different equipment files. You have just comp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asic step. Before you go any further take out your PG2 CD and try 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cenario without the CD in. Good Luck!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&gt;&lt;span&gt; &lt;/span&gt;&lt;b&gt;&lt;span&gt;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=EN-US style='font-size:14.0pt;'&gt;B)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yle='font:7.0pt "Times New Roman"'&gt;&amp;nbsp;&amp;nbsp; &lt;/span&gt;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=EN-US style='font-size:14.0pt;'&gt;Installing Adlercorps 2.22 Equipmen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&gt;&lt;b&gt;&lt;span lang=EN-US&gt;1)&lt;span style='font:7.0pt "Times New Roman"'&gt;&amp;nbsp;&amp;nbsp;&amp;nbsp;&amp;nbsp;&amp;nbs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/span&gt;&lt;/span&gt;&lt;/b&gt;Get the Adlercorps Equipment File ( eurequip) file from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following links: 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ref="http://206.239.234.55/FFWC/scenarios/scenariosuser.htm"&gt;http://206.239.234.55/FFWC/scenarios/scenariosuser.htm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ref="http://www.itk.mh.se/~svh9829/pg2.html"&gt;http://www.itk.mh.se/~svh9829/pg2.html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=EN-US&gt;2)&lt;span style='font:7.0pt "Times New Roman"'&gt;&amp;nbsp;&amp;nbsp;&amp;nbsp;&amp;nbsp;&amp;nbs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/span&gt;&lt;/span&gt;&lt;/b&gt;&lt;span lang=EN-US&gt;Unzip it into your Adler 2.22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it asks you if you want to overwrite existing files say yes. &lt;b&gt;&lt;/b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=EN-US&gt;3)&lt;span style='font:7.0pt "Times New Roman"'&gt;&amp;nbsp;&amp;nbsp;&amp;nbsp;&amp;nbsp;&amp;nbs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/span&gt;&lt;/span&gt;&lt;/b&gt;&lt;span lang=EN-US&gt;Get the datup file from any of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: &lt;a href="http://www.itk.mh.se/~svh9829/pg2.html"&gt;http://www.itk.mh.se/~svh9829/pg2.html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 href="http://www.strategyplanet.com/panzergeneral/pg2index.html"&gt;http://www.strategyplanet.com/panzergeneral/pg2index.html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ck on equipment&lt;b&gt;&lt;/b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&gt;&lt;span&gt;&lt;/span&gt;&lt;b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=EN-US&gt;4)&lt;span style='font:7.0pt "Times New Roman"'&gt;&amp;nbsp;&amp;nbsp;&amp;nbsp;&amp;nbsp;&amp;nbs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/span&gt;&lt;/span&gt;&lt;/b&gt;Unzip it into a temp folder. Read the readm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o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e to who you have to thank and also so you know what it is you are get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is a graphics file and will change the way units look and will mak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b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&lt;span&gt; &lt;/span&gt;Adler 2.22 game more authentic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&lt;b&gt;&lt;span lang=EN-US&gt;5)&lt;span style='font:7.0pt "Times New Roman"'&gt;&amp;nbsp;&amp;nbsp;&amp;nbsp;&amp;nbsp;&amp;nbs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/span&gt;&lt;/span&gt;&lt;/b&gt;&lt;span lang=EN-US&gt;After unzipping you will also get a Datup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con. Click on it find your Adler 2.22 directory and apply the patch. 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&lt;b&gt;&lt;span lang=EN-US&gt;6)&lt;span style='font:7.0pt "Times New Roman"'&gt;&amp;nbsp;&amp;nbsp;&amp;nbsp;&amp;nbsp;&amp;nbs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/span&gt;&lt;/span&gt;&lt;/b&gt;&lt;span lang=EN-US&gt;Get the soundup file at any of the li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got datup from: 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&lt;b&gt;&lt;span lang=EN-US&gt;7)&lt;span style='font:7.0pt "Times New Roman"'&gt;&amp;nbsp;&amp;nbsp;&amp;nbsp;&amp;nbsp;&amp;nbs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/span&gt;&lt;/span&gt;&lt;/b&gt;&lt;span lang=EN-US&gt;Unzip it into a temp folder and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soundup.exe icon. Follow the prompts but make sure you apply the patc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r Adler 2.22 sxf folder and not the PG2 sfx default. 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&lt;b&gt;&lt;span lang=EN-US&gt;8)&lt;span style='font:7.0pt "Times New Roman"'&gt;&amp;nbsp;&amp;nbsp;&amp;nbsp;&amp;nbsp;&amp;nbs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/span&gt;&lt;/span&gt;&lt;/b&gt;Congratulations! You have now enabled you Adler 2.22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th new equipment, sounds and graphics! Almost like getting a new game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pending any money!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ang=EN-US style='font-size:14.0pt;'&gt;C)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yle='font:7.0pt "Times New Roman"'&gt;&amp;nbsp; &lt;/span&gt;&lt;/span&gt;&lt;/b&gt;&lt;b&gt;Getting the .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les 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&lt;b&gt;&lt;span lang=EN-US&gt;1)&lt;span style='font:7.0pt "Times New Roman"'&gt;&amp;nbsp;&amp;nbsp;&amp;nbsp;&amp;nbsp;&amp;nbs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/span&gt;&lt;/span&gt;&lt;/b&gt;Get the .map files at either of these links: 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ref="http://dl.fileplanet.com/dl/dl.asp?strategyplanet/panzergeneral/addon/mapfiles.zip"&gt;http://dl.fileplanet.com/dl/dl.asp?strategyplanet/panzergeneral/addon/mapfiles.zip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r 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ref="http://www.strategyplanet.com/panzergeneral/mapfiles.html"&gt;http://www.strategyplanet.com/panzergeneral/mapfiles.html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&lt;b&gt;&lt;span lang=EN-US&gt;2)&lt;span style='font:7.0pt "Times New Roman"'&gt;&amp;nbsp;&amp;nbsp;&amp;nbsp;&amp;nbsp;&amp;nbs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/span&gt;&lt;/span&gt;&lt;/b&gt;&lt;span lang=EN-US&gt;Unzip the .map files into your scenario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files will enable you to use all of the new maps you can find at Buil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radise and you will need one of them for the next step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ang=EN-US style='font-size:14.0pt;'&gt;D)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yle='font:7.0pt "Times New Roman"'&gt;&amp;nbsp; &lt;/span&gt;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ang=EN-US style='font-size:14.0pt;'&gt;Setting up the Dieppe Raid scenario. 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&lt;b&gt;&lt;span lang=EN-US&gt;1)&lt;span style='font:7.0pt "Times New Roman"'&gt;&amp;nbsp;&amp;nbsp;&amp;nbsp;&amp;nbsp;&amp;nbs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/span&gt;&lt;/span&gt;&lt;/b&gt;Get the Dieppe map at the following link: 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ref="http://www.strategyplanet.com/panzergeneral/pg2mapindex.html"&gt;http://www.strategyplanet.com/panzergeneral/pg2mapindex.html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&lt;b&gt;&lt;span lang=EN-US&gt;2)&lt;span style='font:7.0pt "Times New Roman"'&gt;&amp;nbsp;&amp;nbsp;&amp;nbsp;&amp;nbsp;&amp;nbs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/span&gt;&lt;/span&gt;&lt;/b&gt;&lt;span lang=EN-US&gt;Click on Dieppe and save it in a temp folder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&lt;b&gt;&lt;span lang=EN-US&gt;3)&lt;span style='font:7.0pt "Times New Roman"'&gt;&amp;nbsp;&amp;nbsp;&amp;nbsp;&amp;nbsp;&amp;nbs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/span&gt;&lt;/span&gt;&lt;/b&gt;&lt;span lang=EN-US&gt;Unzip Dieppe.zip into your Map fold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Adler 2.22 directory 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&lt;b&gt;&lt;span lang=EN-US&gt;4)&lt;span style='font:7.0pt "Times New Roman"'&gt;&amp;nbsp;&amp;nbsp;&amp;nbsp;&amp;nbsp;&amp;nbs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/span&gt;&lt;/span&gt;&lt;/b&gt;Get the Dieppe scenario from this link: &lt;a href="http://fullspeed.to/wittmann"&gt;http://fullspeed.to/wittmann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unzip it into your Userscen folder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&lt;b&gt;&lt;span lang=EN-US&gt;5)&lt;span style='font:7.0pt "Times New Roman"'&gt;&amp;nbsp;&amp;nbsp;&amp;nbsp;&amp;nbsp;&amp;nbs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/span&gt;&lt;/span&gt;&lt;/b&gt;&lt;span lang=EN-US&gt;You should now be able to play the Diep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aid scenario. Good Luck and have fun playing a great new scenario!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 align="right"&gt;&lt;span&gt; &lt;/span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b&gt;By Tim Henne&lt;/b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b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/html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