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REEK EPO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This is my first attempt to recreate the first phase of  the Greek-Italian war [October 1940-April 1941].In order to play this scenario you ‘ll need the Waffenkammer upgrade [2.53](found in the waffenkammer site,a really must for every panzer 2 fan) ,which I modified a bit in order to better represent the Greek and Italian forces and also the new map Narvik found in Lassen’s site Builders Paradise. After you install the upgrade copy both eqp.files in your panzer2 directory and the other three (.ply,.scn,.txt)in your userscen directory. Now get ready to fight(Greek side recommended)!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0:49:00Z</dcterms:created>
  <dc:creator>Θυμωδέας</dc:creator>
  <dc:description/>
  <dc:language>en-US</dc:language>
  <cp:lastModifiedBy>Θυμωδέας</cp:lastModifiedBy>
  <dcterms:modified xsi:type="dcterms:W3CDTF">1999-11-03T20:49:00Z</dcterms:modified>
  <cp:revision>1</cp:revision>
  <dc:subject/>
  <dc:title>                                     GREEK EPOS</dc:title>
</cp:coreProperties>
</file>