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cenario name: Battle for Berlin 194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uth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stin Du Can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stin@medianet.com.p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ttp://www.medianet.com.pl./~dust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stin is a scenario tester for the Infologo wargame club, the ILWC http://www.infologo.ch/wargame1/home.ht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Version:</w:t>
      </w:r>
      <w:r>
        <w:rPr>
          <w:rFonts w:eastAsia="Times New Roman CE" w:cs="Times New Roman CE" w:ascii="Times New Roman CE" w:hAnsi="Times New Roman CE"/>
          <w:sz w:val="24"/>
          <w:szCs w:val="24"/>
        </w:rPr>
        <w:t xml:space="preserve"> 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Descript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ssive battle for the heart of Europe betweeen the Western powers (US, UK, France, Poland and Germany) and the USSR in 1946. 30 turn game with lots of prestige and an overload of uni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ttlefield: Seelow Heigh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ces: WATO Defensive Alliance led by General Patton forces against USSR 1st Western Front led by Marshal Zukow</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ackgrou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n my-prejudiced-view, if the operation had been properly backed from its inception, and given the aircraft, ground forces, and administrative resources necessary for the job-it would have succeeded in spite of my mistakes, or the adverse weather, or the presence of the 2</w:t>
      </w:r>
      <w:r>
        <w:rPr>
          <w:rFonts w:eastAsia="Times New Roman CE" w:cs="Times New Roman CE" w:ascii="Times New Roman CE" w:hAnsi="Times New Roman CE"/>
          <w:sz w:val="24"/>
          <w:szCs w:val="24"/>
          <w:vertAlign w:val="superscript"/>
        </w:rPr>
        <w:t>nd</w:t>
      </w:r>
      <w:r>
        <w:rPr>
          <w:rFonts w:eastAsia="Times New Roman CE" w:cs="Times New Roman CE" w:ascii="Times New Roman CE" w:hAnsi="Times New Roman CE"/>
          <w:sz w:val="24"/>
          <w:szCs w:val="24"/>
        </w:rPr>
        <w:t xml:space="preserve"> SS Panzer Corps in the Arnhem area. I remain MARKET-GARDEN’s unrepentant advoca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eld Marshal Sir Bernard Montgome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moirs, Montgomery of Alamein, p. 267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f the revolutionary storm in Europe is to start from any point, then it must be from Germany.....Revolution victory in Germany - ensures international revolutionary victro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Sta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rk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is scenario is based on two assumptions:</w:t>
      </w:r>
    </w:p>
    <w:p>
      <w:pPr>
        <w:pStyle w:val="Normal"/>
        <w:numPr>
          <w:ilvl w:val="0"/>
          <w:numId w:val="1"/>
        </w:numPr>
        <w:tabs>
          <w:tab w:val="clear" w:pos="708"/>
          <w:tab w:val="left" w:pos="0" w:leader="none"/>
        </w:tabs>
        <w:ind w:left="566" w:hanging="566"/>
        <w:rPr/>
      </w:pPr>
      <w:r>
        <w:rPr>
          <w:rFonts w:eastAsia="Times New Roman CE" w:cs="Times New Roman CE" w:ascii="Times New Roman CE" w:hAnsi="Times New Roman CE"/>
          <w:sz w:val="24"/>
          <w:szCs w:val="24"/>
        </w:rPr>
        <w:t>Operation Market Garden was succesful and as a result the British 2</w:t>
      </w:r>
      <w:r>
        <w:rPr>
          <w:rFonts w:eastAsia="Times New Roman CE" w:cs="Times New Roman CE" w:ascii="Times New Roman CE" w:hAnsi="Times New Roman CE"/>
          <w:sz w:val="24"/>
          <w:szCs w:val="24"/>
          <w:vertAlign w:val="superscript"/>
        </w:rPr>
        <w:t>nd</w:t>
      </w:r>
      <w:r>
        <w:rPr>
          <w:rFonts w:eastAsia="Times New Roman CE" w:cs="Times New Roman CE" w:ascii="Times New Roman CE" w:hAnsi="Times New Roman CE"/>
          <w:sz w:val="24"/>
          <w:szCs w:val="24"/>
        </w:rPr>
        <w:t xml:space="preserve"> Army and American 1</w:t>
      </w:r>
      <w:r>
        <w:rPr>
          <w:rFonts w:eastAsia="Times New Roman CE" w:cs="Times New Roman CE" w:ascii="Times New Roman CE" w:hAnsi="Times New Roman CE"/>
          <w:sz w:val="24"/>
          <w:szCs w:val="24"/>
          <w:vertAlign w:val="superscript"/>
        </w:rPr>
        <w:t>st</w:t>
      </w:r>
      <w:r>
        <w:rPr>
          <w:rFonts w:eastAsia="Times New Roman CE" w:cs="Times New Roman CE" w:ascii="Times New Roman CE" w:hAnsi="Times New Roman CE"/>
          <w:sz w:val="24"/>
          <w:szCs w:val="24"/>
        </w:rPr>
        <w:t xml:space="preserve"> Army were able to take Berlin by March 1945 before the Russians managed to. (This is based on the fact that after the war, German generals confirmed that if priority had been given to the northern front of the Allied broad front in Europe, the Allies would have been in Berlin and Prague before the Russians)</w:t>
      </w:r>
    </w:p>
    <w:p>
      <w:pPr>
        <w:pStyle w:val="Normal"/>
        <w:numPr>
          <w:ilvl w:val="0"/>
          <w:numId w:val="1"/>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Stalin intended to carry out the Red Blitzkrieg in 1946 that Hitlers preemptive invasion had prevented in 1941 (Please see Suworow’s Icebreaker and other books for convincing arguments that Hitler’s attack on Russia was a preventive move . Stalin had been preparing his country and his army for revolutionary war for decades, continuing Lenin’s plans for international revolution (yes, I know about Trocki). Barbarossa had smashed the Red Army’s offensive (not defensive) grouping near the Russian frontier and had forced the Red Army to fight a defensive war that neither its equipment nor doctrine was prepared f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Historical background</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ith Allied forces occupying Berlin and Prague, the Russians have been left with a much smaller portion of Germany than they had wished to occupy. With the Japanese defeat, tensions in Europe have built up again. While Great Britain had demobilised much of its military, the US has taken the burden of ensuring Europe’s independence. The incorporation of Poland into the USSR in January 1946 resulted in US forces in Europe being strengthened and modernised with General Patton and his Third Army in charge of the Berlin Defensive Zone, on the front-line. The coercion into alliance with the USSR of Germany’s eastern allies, Romania, Hungary and Finland and the rearming of their militaries resulted in the signing of the WATO (Western Atlantic Treaty Organisation) accords in April 1946 between the US, UK, France and the Polish Government in exile (now again recognised by the US and UK). While Russian forces built up on the border and with his own forces fairly weak, General Patton began organising „local defence militias” actually highly motivated, highly experienced groups of  ex-German soldiers armed with captured German equipment, much of it experimental. Russian outrage and posturing at the „re-creation” of a „puppet fascist” state led to the Democratic Confederation of Germany actually being recreated in July 1946 (despite Polish protests), joining the WATO alliance immediately. Border skirmishes began occuring and Russian reconnaissance aircraft began invading WATO airspace as massed tank divisions maneuvered nearby .Meanwhile WATO began supporting Polish partisans (the Armia Krajowa) with arms drops and intelligence information.  With this war was certain, as the USSR declared it would purge capitalism and fascism from Europe forever. The US began rushing troops into Germany and Britain sent its new Expeditionary force to help as it began to remilitarize. Zukows 1</w:t>
      </w:r>
      <w:r>
        <w:rPr>
          <w:rFonts w:eastAsia="Times New Roman CE" w:cs="Times New Roman CE" w:ascii="Times New Roman CE" w:hAnsi="Times New Roman CE"/>
          <w:sz w:val="24"/>
          <w:szCs w:val="24"/>
          <w:vertAlign w:val="superscript"/>
        </w:rPr>
        <w:t>st</w:t>
      </w:r>
      <w:r>
        <w:rPr>
          <w:rFonts w:eastAsia="Times New Roman CE" w:cs="Times New Roman CE" w:ascii="Times New Roman CE" w:hAnsi="Times New Roman CE"/>
          <w:sz w:val="24"/>
          <w:szCs w:val="24"/>
        </w:rPr>
        <w:t xml:space="preserve"> Western Front prepares to take Berlin and drive WATO out of Germany and out of Europ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f the Red Army takes Berlin then the US position in Germany (and indeed in Europe) will become tenuous, with the bulk of its forces commited to the Berlin Defensive Zone. If the Patton defeats Zukow, he can be expected to drive forward into Poland, launching his own counter-offensive against forces much inferior to the front-line ones he faces currentl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ho will win? The fate of Europe hangs in the bala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Wargame no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bviously this is a hypothetical scenario. It never happened. Though it might ha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forces chosen for this battle are not based on real ones in any way as I tried to create a balanced (and fair) army for each side that would give it a chance for success and include the „neat” units every General wants to play with (M29s, Maus etc but not too many as I hate over-kill)</w:t>
      </w:r>
    </w:p>
    <w:p>
      <w:pPr>
        <w:pStyle w:val="Normal"/>
        <w:rPr/>
      </w:pPr>
      <w:r>
        <w:rPr>
          <w:rFonts w:eastAsia="Times New Roman CE" w:cs="Times New Roman CE" w:ascii="Times New Roman CE" w:hAnsi="Times New Roman CE"/>
          <w:sz w:val="24"/>
          <w:szCs w:val="24"/>
        </w:rPr>
        <w:t>The Allies are the WATO Main Army while the USSR forces are the 1</w:t>
      </w:r>
      <w:r>
        <w:rPr>
          <w:rFonts w:eastAsia="Times New Roman CE" w:cs="Times New Roman CE" w:ascii="Times New Roman CE" w:hAnsi="Times New Roman CE"/>
          <w:sz w:val="24"/>
          <w:szCs w:val="24"/>
          <w:vertAlign w:val="superscript"/>
        </w:rPr>
        <w:t>st</w:t>
      </w:r>
      <w:r>
        <w:rPr>
          <w:rFonts w:eastAsia="Times New Roman CE" w:cs="Times New Roman CE" w:ascii="Times New Roman CE" w:hAnsi="Times New Roman CE"/>
          <w:sz w:val="24"/>
          <w:szCs w:val="24"/>
        </w:rPr>
        <w:t xml:space="preserve"> Western Front. General Patton (still alive) and General Zukow lead the opposing forc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have tried to balance the game and playing the US I defeated the Russian forces within 15 turns. I therefor think this game will be very well balanced for two-player play though if the Russians manage to eliminate the M29’s and the Centurions before they can dig in on the Seelow heights, they stand a very good chance of winni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nown bugs</w:t>
      </w:r>
    </w:p>
    <w:p>
      <w:pPr>
        <w:pStyle w:val="Normal"/>
        <w:numPr>
          <w:ilvl w:val="0"/>
          <w:numId w:val="2"/>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o many units make unit „ghosts” remain on map</w:t>
      </w:r>
    </w:p>
    <w:p>
      <w:pPr>
        <w:pStyle w:val="Normal"/>
        <w:numPr>
          <w:ilvl w:val="0"/>
          <w:numId w:val="2"/>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proper reinforcements</w:t>
      </w:r>
    </w:p>
    <w:p>
      <w:pPr>
        <w:pStyle w:val="Normal"/>
        <w:numPr>
          <w:ilvl w:val="0"/>
          <w:numId w:val="2"/>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rong prestige mix</w:t>
      </w:r>
    </w:p>
    <w:p>
      <w:pPr>
        <w:pStyle w:val="Normal"/>
        <w:numPr>
          <w:ilvl w:val="0"/>
          <w:numId w:val="2"/>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t enough” Russians? (correct me if I’m wrong about this). I put the maximum amount of units that I cou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hings that would make this scenario better (and which I might add one d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t names</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ter balanced prestige (I’ll need your input on that)</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tifications</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inforcements (if SSI ever adds that option to the scenario generator)</w:t>
      </w:r>
    </w:p>
    <w:p>
      <w:pPr>
        <w:pStyle w:val="Normal"/>
        <w:numPr>
          <w:ilvl w:val="0"/>
          <w:numId w:val="3"/>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ter mix of forces (Once again input would be helpf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What I ask of yo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you enjoy this scenario then:</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ease mail me with your comments about the scenario, ie comments on:</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torical background</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ce mix (how many US, Brit, Pole, German forces and Eastern Allies should be included proportionally)</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ce type (how many tanks/planes etc proportionally)</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estige per turn</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w long the game lasts and who generally wins (if you play against a excellent/good/mediocre/AI opponent)</w:t>
      </w:r>
    </w:p>
    <w:p>
      <w:pPr>
        <w:pStyle w:val="Normal"/>
        <w:numPr>
          <w:ilvl w:val="0"/>
          <w:numId w:val="4"/>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w hard is the game in AI mode, playing US or USS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ease mail me and tell me you love my scenario and I might create some mo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y plans:</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prove this scenario based on player feedback (ahem)</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rite a Red Blitzkrieg 1941 or1946 campaign following the possible outcomes of Red Blitzkrieg 1941 or Battle for Berlin 1946 (if SSI ever make a campaign editor tha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her scenarios by this auth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Red Blitzkrieg</w:t>
      </w:r>
      <w:r>
        <w:rPr>
          <w:rFonts w:eastAsia="Times New Roman CE" w:cs="Times New Roman CE" w:ascii="Times New Roman CE" w:hAnsi="Times New Roman CE"/>
          <w:sz w:val="24"/>
          <w:szCs w:val="24"/>
        </w:rPr>
        <w:t>: The Red Army attack that Barbarossa preempted. The world’s most powerful army smashes its way into Poland as its begins its liberation march into Euro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ersion history of Battle for Ber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1 (not releas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SR, Romanian, Bulgarian and Finn armies against US, UK and Poland. No French army and forces mixed up. Lack of unit cohesion. Russian airforce very weak  Russians reached Seelow heights in trial game but lack of a supply square weakened them serious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ded French WATO allies, reorganised Western army formations, major unit changes on Nato side. No changes to Russians except for adding of supply squares and prestige bo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3 (thanks for comments Stephane from Infolog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oved Russian allies as they were too weak for the game. Added lots of Russian air-planes, completely reorganised Russian formations, added lots of units (tank, arty, inf, air, everything). Added some US tanks but moved tank reserves back from Seelow heights and put Soviet saboteurs (Skorzeny anyone?) in their way. Since the Russians got lots of new IS tanks, incresed Maus and Panther II strength so they could be used against th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ded files with the extension .fra and .deu so that the scenario would be compabitle with European version of the ga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anx for reading and have f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st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23:15:00Z</dcterms:created>
  <dc:creator>_</dc:creator>
  <dc:description/>
  <dc:language>en-US</dc:language>
  <cp:lastModifiedBy>_</cp:lastModifiedBy>
  <dcterms:modified xsi:type="dcterms:W3CDTF">1998-03-08T23:25:00Z</dcterms:modified>
  <cp:revision>3</cp:revision>
  <dc:subject/>
  <dc:title>Battle for Berlin 1946</dc:title>
</cp:coreProperties>
</file>