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is a unit heavy slug fest!  It is designed to play as USA against the AI. I also used a custom editor so it plays just like a scenario from SSI. It will have white letters just like SSI scenarios instead of blue and cannot be edited. After you unzip the files, put them in your scenario folder, NOT THE USERSCEN FOLDER as you normally would! There are plenty of reinforcements, forts, and units with leaders. So have fun, and do try to get a Brilliant Victory, or at least a very early victory. HA, HA, HA, HA!</w:t>
      </w:r>
    </w:p>
    <w:p>
      <w:pPr>
        <w:pStyle w:val="Normal"/>
        <w:rPr/>
      </w:pPr>
      <w:r>
        <w:rPr/>
      </w:r>
    </w:p>
    <w:p>
      <w:pPr>
        <w:pStyle w:val="Normal"/>
        <w:rPr/>
      </w:pPr>
      <w:r>
        <w:rPr/>
        <w:t>Saa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3:43:00Z</dcterms:created>
  <dc:creator>Michael Reigle</dc:creator>
  <dc:description/>
  <dc:language>en-US</dc:language>
  <cp:lastModifiedBy>Michael Reigle</cp:lastModifiedBy>
  <dcterms:modified xsi:type="dcterms:W3CDTF">1999-09-12T03:43:00Z</dcterms:modified>
  <cp:revision>2</cp:revision>
  <dc:subject/>
  <dc:title>This is a unit heavy slug fest</dc:title>
</cp:coreProperties>
</file>