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nzer General 2 Scenario "Assault on Wars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kgroun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the PG2 manual already mentioned, the Polish army fought very hard and on occasion inflicted some severe damage to the German army. This scenario is about one of the isolated Polish successes in 19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litzkrieg"-concept, for which Guderian was credited, was extremely succesful early in the war. One of the main elements of a blizkrieg, according to Guderian, would be a large tank force. Such a force was destined to overwhelm the Polish forces at Warsaw on september 8, 1939. The German force (4th Panzer Division) contained a few PzKpfw IV (Ausf. C) and PzKpfw III (Ausf. E) tanks, but the largest portion was made of tank models I and II. The Polish defense in Warsaw and it's suburbs waited with AT guns, infantry and artillery. When the German tanks stormed the city, it soon became clear that tanks are not the logical weapon of choice in an urban environment (to put it mildly). This particular battle would prove to be failure (in fact the attack was broken off), a painful but very important lesson for the German arm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enar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is scenario the German forces are close to entering the suburbs of Warsaw, while the Polish army has built a well orginanized and well motivated defense for the important city. Both sides will be extremely low on prestige (it's a very short battle, there's just no time for replacements), probably just enough to repair some damaged un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lish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you control most of the victory hexes at the start of the battle, it will be extremely tough. Your army, consisting mainly of AT guns (45mm),  infantry, some scouts and a tank, isn't particularly suited for an attacking role, so you should be careful. Besides that, you must protect the victory hexes you own at the start of the battle. You do have some help though, as the British goverment has sent some 3 inch artillery pieces. Holding the bridges as long as possible and moving the AT guns when neccessary are the keys to succes. As happened in 1939, you can surprise the Germans by careful placement of the AT guns. And your one and only tank will prove surprisingly succesful against the weaker German tanks, so use it carefully. Btw: if you're playing against the computer and if you're lucky you will see it make the same historic mistakes as the Germans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rman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you probably will not make the mistake the Germans did in 1939, it will not be that easy, mainly because you have so little time. This *is* a Blitzkrieg after all, so you must take the objectives in only a few turns. The time limit will force you into a direct assault on the city instead of a preferred circle movement and attack from the North, where the defensive strength is expected to be weaker. When the right tactic is applied succes is inevitable though. Key units will be your Pioniere and anti-infantry tanks (PzKpfw I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my third attempt at a Panzer General 2 scenario (following "Tigers in Africa" and "Kharkov Counterattack"). If you have comments (balance of play, units present in the scenario etc.) please mail them to me! I'm especially interested in opinions on the balance of play, because it's pretty hard to get tha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s van Zet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sterdam - The Netherl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752.1652@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anzer Page : http://ourworld.compuserve.com/homepages/bazzvan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