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zio Beachhead January 22, 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1.0, 8/13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 Total 18, BV = 12, V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= Tony Latta (latta@invictus63.com) AKA Panzer Gene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and US attempt to break the stalemate at Casino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-run with the invasion of Anzio.  Anzio is located about 4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Rome.  It is hoped that the Allies can quickly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head and cut the roads leading to Rome thus trapping Germa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ustav Line and the Casin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ler decided to make an example of the Anzio invasion and sc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from invading elsewhere.  In fact Hitler is quoted as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we wipe them out down there, then there will be no invasion elsew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his point Hitler rushes units from all over Germany, F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kans.  The Allies counter with there own reinforc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bath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covers the first 24 days of the Anzio invasion.  All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terrain features are represented.  All reinforcement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actual arrival schedules are outlined in histor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-line:  Germans have nothing in the beginning and steadi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.  Allies get convoys from Naples every 3 days. 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io Beachhead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