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e Old Foes</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t xml:space="preserve">By Oronzo  at </w:t>
      </w:r>
      <w:hyperlink r:id="rId2">
        <w:r>
          <w:rPr>
            <w:rStyle w:val="InternetLink"/>
          </w:rPr>
          <w:t>www.bossanova.com/oronzo/pz2info.htm</w:t>
        </w:r>
      </w:hyperlink>
      <w:r>
        <w:rPr/>
        <w:t xml:space="preserve"> rquires Oronzo equip file</w:t>
      </w:r>
    </w:p>
    <w:p>
      <w:pPr>
        <w:pStyle w:val="Normal"/>
        <w:rPr/>
      </w:pPr>
      <w:r>
        <w:rPr/>
      </w:r>
    </w:p>
    <w:p>
      <w:pPr>
        <w:pStyle w:val="Normal"/>
        <w:rPr/>
      </w:pPr>
      <w:r>
        <w:rPr/>
        <w:t>Mission Objective.---Get 3 Separate …..Separate units to safety in Hungary by 13 turns. Minimize losses. Protect Wounded .If you lose all Wounded carriages count this as a tactical victory regardless of actual victory time. Good Luck</w:t>
      </w:r>
    </w:p>
    <w:p>
      <w:pPr>
        <w:pStyle w:val="Normal"/>
        <w:rPr/>
      </w:pPr>
      <w:r>
        <w:rPr/>
      </w:r>
    </w:p>
    <w:p>
      <w:pPr>
        <w:pStyle w:val="Normal"/>
        <w:rPr/>
      </w:pPr>
      <w:r>
        <w:rPr/>
        <w:t>Historical scenario based on advanced squad leader data</w:t>
      </w:r>
    </w:p>
    <w:p>
      <w:pPr>
        <w:pStyle w:val="Normal"/>
        <w:rPr/>
      </w:pPr>
      <w:r>
        <w:rPr/>
        <w:t>Text  from A.S.L.</w:t>
      </w:r>
    </w:p>
    <w:p>
      <w:pPr>
        <w:pStyle w:val="Normal"/>
        <w:rPr/>
      </w:pPr>
      <w:r>
        <w:rPr/>
      </w:r>
    </w:p>
    <w:p>
      <w:pPr>
        <w:pStyle w:val="Normal"/>
        <w:rPr/>
      </w:pPr>
      <w:r>
        <w:rPr/>
        <w:t xml:space="preserve">Pzemysl ,poland 27 sept 1939:With the soviet Union now in the war against them ,those polish units still  in the fields had 2 options surrender to the Germans or Russians or flee to Hungary or Rumania (neutrals at the time)Just miles north of the Hungarian border ,General </w:t>
      </w:r>
    </w:p>
    <w:p>
      <w:pPr>
        <w:pStyle w:val="Normal"/>
        <w:rPr/>
      </w:pPr>
      <w:r>
        <w:rPr/>
        <w:t>Anders , Commanding the battered Grupa Operacjna Kawalerii pushed his troops southern hopes of slipping through the tightening noose of  Russians to the east and Germans to the west. As hids weary  men neared the outskirts  of Przemysl,fire erupted.The poles recognized there age old foes the russians, and without order charged.With saabres drawn and lances leveled,the cavalrymen commenced their gallop to freedom</w:t>
      </w:r>
    </w:p>
    <w:p>
      <w:pPr>
        <w:pStyle w:val="Normal"/>
        <w:rPr/>
      </w:pPr>
      <w:r>
        <w:rPr/>
      </w:r>
    </w:p>
    <w:p>
      <w:pPr>
        <w:pStyle w:val="Normal"/>
        <w:rPr/>
      </w:pPr>
      <w:r>
        <w:rPr/>
        <w:t>Historical Aftermath-With the courage of the desperate, the poles rode on through heavy automatic weapon fire , escorting wagons bearing the wounded and those cavalrymen without horses.Soon russian mortar shells began to fall among there ranks Entering the fray came russian armoured cars and infantry re-inforcements from the right and left. Overunning the first Russian line was not enough, and within minutes the impetus of the mad dash died    . Only a few kilometers lay between them and the border ,but the Poles were exhausted low on ammo and riding floundering horses. The “battle” was over. General Anders was captured (and later imprisoned in Moscow). What small scattered groups of   Poles broke through made for the border-and from there some would make ther way to France and Brit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sanova.com/oronzo/pz2inf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4:54:00Z</dcterms:created>
  <dc:creator>ORONZO</dc:creator>
  <dc:description/>
  <dc:language>en-US</dc:language>
  <cp:lastModifiedBy>ORONZO</cp:lastModifiedBy>
  <dcterms:modified xsi:type="dcterms:W3CDTF">1999-07-22T03:43:00Z</dcterms:modified>
  <cp:revision>3</cp:revision>
  <dc:subject/>
  <dc:title/>
</cp:coreProperties>
</file>