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VIVE LA FRANCE (Camp6vlf.c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ENTS</w:t>
      </w:r>
    </w:p>
    <w:p>
      <w:pPr>
        <w:pStyle w:val="Normal"/>
        <w:rPr>
          <w:rFonts w:ascii="Times New Roman" w:hAnsi="Times New Roman" w:eastAsia="Times New Roman" w:cs="Times New Roman"/>
          <w:sz w:val="24"/>
          <w:szCs w:val="24"/>
        </w:rPr>
      </w:pPr>
      <w:r>
        <w:rPr>
          <w:rFonts w:eastAsia="Times New Roman" w:cs="Times New Roman"/>
          <w:sz w:val="24"/>
          <w:szCs w:val="24"/>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Equipment Files</w:t>
      </w:r>
    </w:p>
    <w:p>
      <w:pPr>
        <w:pStyle w:val="Normal"/>
        <w:rPr>
          <w:rFonts w:ascii="Times New Roman" w:hAnsi="Times New Roman" w:eastAsia="Times New Roman" w:cs="Times New Roman"/>
          <w:sz w:val="24"/>
          <w:szCs w:val="24"/>
        </w:rPr>
      </w:pPr>
      <w:r>
        <w:rPr>
          <w:rFonts w:eastAsia="Times New Roman" w:cs="Times New Roman"/>
          <w:sz w:val="24"/>
          <w:szCs w:val="24"/>
        </w:rPr>
        <w:t>Brief Historical Synopsis</w:t>
      </w:r>
    </w:p>
    <w:p>
      <w:pPr>
        <w:pStyle w:val="Normal"/>
        <w:rPr>
          <w:rFonts w:ascii="Times New Roman" w:hAnsi="Times New Roman" w:eastAsia="Times New Roman" w:cs="Times New Roman"/>
          <w:sz w:val="24"/>
          <w:szCs w:val="24"/>
        </w:rPr>
      </w:pPr>
      <w:r>
        <w:rPr>
          <w:rFonts w:eastAsia="Times New Roman" w:cs="Times New Roman"/>
          <w:sz w:val="24"/>
          <w:szCs w:val="24"/>
        </w:rPr>
        <w:t>Abbrevi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tab/>
        <w:t>“Vive la France” is an alternate history scenario detailing the “Great European War” of 1938-42.  In this time-line, the French Second Empire was not replaced by the Third Republic, but survived to dominate Europe in the early 20th century, until it finally tried to repeat the accomplishments of the First Empire under Napoleon I by unifying the Continent under French control.</w:t>
      </w:r>
    </w:p>
    <w:p>
      <w:pPr>
        <w:pStyle w:val="Normal"/>
        <w:rPr>
          <w:rFonts w:ascii="Times New Roman" w:hAnsi="Times New Roman" w:eastAsia="Times New Roman" w:cs="Times New Roman"/>
          <w:sz w:val="24"/>
          <w:szCs w:val="24"/>
        </w:rPr>
      </w:pPr>
      <w:r>
        <w:rPr>
          <w:rFonts w:eastAsia="Times New Roman" w:cs="Times New Roman"/>
          <w:sz w:val="24"/>
          <w:szCs w:val="24"/>
        </w:rPr>
        <w:tab/>
        <w:t>The player controls a mechanized division (reduced in the early scenarios, considerably reinforced in the later ones) in the Imperial Army of France.  The maneuver elements (units) in the scenarios are in most cases battalions or “half-regiments”, though some reserve or support formations are presented as full regiments.  Many of the scenarios involve some of the “underused” nations and units; the French (obviously), the Italians, the Czechs,  and the Poles (masquerading as Bavarians in this campaign).  Play is meant to encourage use of a balanced force (except, unfortunately, for AT guns; the French ones are somewhat pathetic compared to the later enemy armor).</w:t>
      </w:r>
    </w:p>
    <w:p>
      <w:pPr>
        <w:pStyle w:val="Normal"/>
        <w:rPr>
          <w:rFonts w:ascii="Times New Roman" w:hAnsi="Times New Roman" w:eastAsia="Times New Roman" w:cs="Times New Roman"/>
          <w:sz w:val="24"/>
          <w:szCs w:val="24"/>
        </w:rPr>
      </w:pPr>
      <w:r>
        <w:rPr>
          <w:rFonts w:eastAsia="Times New Roman" w:cs="Times New Roman"/>
          <w:sz w:val="24"/>
          <w:szCs w:val="24"/>
        </w:rPr>
        <w:tab/>
        <w:t>There are a total of 14 scenarios in the campaign, though in a single playing you will only see 10-12 of them depending on your path.  In two scenarios (“Italian Boot”, “The Alsace”) a bold victory will get you to an otherwise unaccessible scenario; while in “Budapest” and (if you get to it) “Dunkirk” you will go to alternative scenarios if you get a tactical victory or less.</w:t>
      </w:r>
    </w:p>
    <w:p>
      <w:pPr>
        <w:pStyle w:val="Normal"/>
        <w:rPr>
          <w:rFonts w:ascii="Times New Roman" w:hAnsi="Times New Roman" w:eastAsia="Times New Roman" w:cs="Times New Roman"/>
          <w:sz w:val="24"/>
          <w:szCs w:val="24"/>
        </w:rPr>
      </w:pPr>
      <w:r>
        <w:rPr>
          <w:rFonts w:eastAsia="Times New Roman" w:cs="Times New Roman"/>
          <w:sz w:val="24"/>
          <w:szCs w:val="24"/>
        </w:rPr>
        <w:tab/>
        <w:t>All files (except this one) start with "vlf" for easy identification and removal when you are finished with the campaign.</w:t>
      </w:r>
    </w:p>
    <w:p>
      <w:pPr>
        <w:pStyle w:val="Normal"/>
        <w:rPr>
          <w:rFonts w:ascii="Times New Roman" w:hAnsi="Times New Roman" w:eastAsia="Times New Roman" w:cs="Times New Roman"/>
          <w:sz w:val="24"/>
          <w:szCs w:val="24"/>
        </w:rPr>
      </w:pPr>
      <w:r>
        <w:rPr>
          <w:rFonts w:eastAsia="Times New Roman" w:cs="Times New Roman"/>
          <w:sz w:val="24"/>
          <w:szCs w:val="24"/>
        </w:rPr>
        <w:tab/>
        <w:t>This campaign uses only the original SSI maps, which makes it a lot easier to set up than mo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QUIPMENT FILES (optional but recomme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Note the file named vlf-Equip97.txt included in the Zip.  This is essentially the Zerstorer Ultimate PGII vers. 2.61 file, but with slight modifications to various class names from Equip97.txt, mostly due to the fact that the Spanish Nationalist and Polish armies are being used to represent the Saxon and Bavarian forces (respectively).  Also, a number of “alternate history” changes are made (e.g. no SS because there are no Nazis, the French get an aircraft carrier (they actually were building the “Joffre” when the Germans invaded in 1940) and Foreign Legionnaires, “Volksgrenadiers” become “Landwehr”, a few other things).  </w:t>
      </w:r>
    </w:p>
    <w:p>
      <w:pPr>
        <w:pStyle w:val="Normal"/>
        <w:rPr>
          <w:rFonts w:ascii="Times New Roman" w:hAnsi="Times New Roman" w:eastAsia="Times New Roman" w:cs="Times New Roman"/>
          <w:sz w:val="24"/>
          <w:szCs w:val="24"/>
        </w:rPr>
      </w:pPr>
      <w:r>
        <w:rPr>
          <w:rFonts w:eastAsia="Times New Roman" w:cs="Times New Roman"/>
          <w:sz w:val="24"/>
          <w:szCs w:val="24"/>
        </w:rPr>
        <w:tab/>
        <w:t>To use these .vlf files, back up (copy) both  your current Equip97.txt file to a disk or some new location (e.g. create an “Equip” file for it).  Change the name of the vlf-Equip97.txt to Equip97.txt and copy it into the main PGII directory.  When you are finished with the campaign, you can copy the original file back to the PGII director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f you do not want to use the included file, the normal UPG 2.61 files should be used and will work perfectly well, though this results in the Bavarians speaking Polish, etc.  Even with the modified Equip97.txt the flags are still “wrong” (including those for Russia, which should be the Tsarist flag, and for Prussia) as I didn’t want to mess with things too much.  </w:t>
      </w:r>
    </w:p>
    <w:p>
      <w:pPr>
        <w:pStyle w:val="Normal"/>
        <w:rPr>
          <w:rFonts w:ascii="Times New Roman" w:hAnsi="Times New Roman" w:eastAsia="Times New Roman" w:cs="Times New Roman"/>
          <w:sz w:val="24"/>
          <w:szCs w:val="24"/>
        </w:rPr>
      </w:pPr>
      <w:r>
        <w:rPr>
          <w:rFonts w:eastAsia="Times New Roman" w:cs="Times New Roman"/>
          <w:sz w:val="24"/>
          <w:szCs w:val="24"/>
        </w:rPr>
        <w:tab/>
        <w:t>Note that some of the units in the scenarios do not appear in the original Equip97 files from the game, so if you are still using those for some reason you should upgrade to the Zerstorer UPG version, available at the Panzer General Builder’s Paradise (http://www.strategyplanet.com/panzergeneral/pg2index.html) or at the Panzer General Zerstorer (http://www.geocities.com/TimesSquare/Arena/509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BRIEF “HISTORICAL” SYNOP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 note for those of you who think that history starts in 1939: Much of the following is true.  It’s up to you to figure out which parts aren’t.]</w:t>
      </w:r>
    </w:p>
    <w:p>
      <w:pPr>
        <w:pStyle w:val="Normal"/>
        <w:rPr>
          <w:rFonts w:ascii="Times New Roman" w:hAnsi="Times New Roman" w:eastAsia="Times New Roman" w:cs="Times New Roman"/>
          <w:sz w:val="24"/>
          <w:szCs w:val="24"/>
        </w:rPr>
      </w:pPr>
      <w:r>
        <w:rPr>
          <w:rFonts w:eastAsia="Times New Roman" w:cs="Times New Roman"/>
          <w:sz w:val="24"/>
          <w:szCs w:val="24"/>
        </w:rPr>
        <w:tab/>
        <w:t>Louis Napoleon Bonaparte (nephew of the first Napoleon) came to power as elected President of the French Second Republic, declared in 1848 at the abdication of Louis Philipe, last king of France.  He overthrew the Republic in 1851, and in 1852 arranged a plebiscite which established the Second Empire, with himself as Emperor Napoleon III.</w:t>
      </w:r>
    </w:p>
    <w:p>
      <w:pPr>
        <w:pStyle w:val="Normal"/>
        <w:rPr>
          <w:rFonts w:ascii="Times New Roman" w:hAnsi="Times New Roman" w:eastAsia="Times New Roman" w:cs="Times New Roman"/>
          <w:sz w:val="24"/>
          <w:szCs w:val="24"/>
        </w:rPr>
      </w:pPr>
      <w:r>
        <w:rPr>
          <w:rFonts w:eastAsia="Times New Roman" w:cs="Times New Roman"/>
          <w:sz w:val="24"/>
          <w:szCs w:val="24"/>
        </w:rPr>
        <w:tab/>
        <w:t>Napoleon III quickly restored France to predominance in Europe, cooperating with Britain and Sardinia in limiting Russian ambitions in the Balkans (the Crimean War) and then aiding Sardinia in driving the Austrians out of northern Italy in 1859.  Subsequently, Garibaldi’s revolution destroyed the Kingdom of the Two Sicilies, and all the rest of Italy save Venetia and the Papal States fell to Sardinia, leading to the unification of most of Italy under King Victor Emanuel in 1861.</w:t>
      </w:r>
    </w:p>
    <w:p>
      <w:pPr>
        <w:pStyle w:val="Normal"/>
        <w:rPr>
          <w:rFonts w:ascii="Times New Roman" w:hAnsi="Times New Roman" w:eastAsia="Times New Roman" w:cs="Times New Roman"/>
          <w:sz w:val="24"/>
          <w:szCs w:val="24"/>
        </w:rPr>
      </w:pPr>
      <w:r>
        <w:rPr>
          <w:rFonts w:eastAsia="Times New Roman" w:cs="Times New Roman"/>
          <w:sz w:val="24"/>
          <w:szCs w:val="24"/>
        </w:rPr>
        <w:tab/>
        <w:t>In a similar fashion, the king of Prussia became determined to unify the Germanies under his own control.  After seizing Schleswig-Holstein from Denmark, Prussia turned on Austria (in alliance with the new Kingdom of Italy).  Striking swiftly, the Prussians crushed the Saxons and then inflicted a decisive defeat on Austria at the Battle of Sadowa in 1866.</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Napoleon (or perhaps it was his half-brother, the Duc d’Mornay) saw that a united Germany, particularly under the leadership of a state as aggressive as Prussia, could only be a danger to France.  As the Prussians marched west to crush the lesser German states which had supported Austria, he sent the French army to their aid.  An allied Franco-Bavarian force surprised the Prussians at Wurzburg and destroyed the flower of their army.  Clever French diplomacy also got the Italians to switch sides and the Russians to invade Prussia from the east. Otto Bismarck, the Prussian chancellor whom many held responsible for the ill-fated war, was thrown out a window of the Herrenhaus by angry legislators, but this did not change Prussia’s desperate situation.  </w:t>
      </w:r>
    </w:p>
    <w:p>
      <w:pPr>
        <w:pStyle w:val="Normal"/>
        <w:rPr>
          <w:rFonts w:ascii="Times New Roman" w:hAnsi="Times New Roman" w:eastAsia="Times New Roman" w:cs="Times New Roman"/>
          <w:sz w:val="24"/>
          <w:szCs w:val="24"/>
        </w:rPr>
      </w:pPr>
      <w:r>
        <w:rPr>
          <w:rFonts w:eastAsia="Times New Roman" w:cs="Times New Roman"/>
          <w:sz w:val="24"/>
          <w:szCs w:val="24"/>
        </w:rPr>
        <w:tab/>
        <w:t>The subsequent Treaty of Madgeburg (1868) stripped Prussia of the gains it had made at the end the Napoleonic Wars, northern Saxony being restored to the Saxons and the large Rhine province becoming a protectorate of France.  Austria lost most of Venetia to Italy, but was compensated with part of Silesia.  In order to balance the new French influence in the Germanies, the British returned to their traditional association with Hesse and Hanover.  Prussia remained free, but reduced in power.</w:t>
      </w:r>
    </w:p>
    <w:p>
      <w:pPr>
        <w:pStyle w:val="Normal"/>
        <w:rPr>
          <w:rFonts w:ascii="Times New Roman" w:hAnsi="Times New Roman" w:eastAsia="Times New Roman" w:cs="Times New Roman"/>
          <w:sz w:val="24"/>
          <w:szCs w:val="24"/>
        </w:rPr>
      </w:pPr>
      <w:r>
        <w:rPr>
          <w:rFonts w:eastAsia="Times New Roman" w:cs="Times New Roman"/>
          <w:sz w:val="24"/>
          <w:szCs w:val="24"/>
        </w:rPr>
        <w:tab/>
        <w:t>Satisfied in Europe for the present, Napoleon turned his attentions to overseas expansion, particularly in China and Indo-China as well as in Africa.  Despite this, he managed to maintain good relations with Great Britain, promoting friendly competition and, when possible, cooperation between the two powers.</w:t>
      </w:r>
    </w:p>
    <w:p>
      <w:pPr>
        <w:pStyle w:val="Normal"/>
        <w:rPr>
          <w:rFonts w:ascii="Times New Roman" w:hAnsi="Times New Roman" w:eastAsia="Times New Roman" w:cs="Times New Roman"/>
          <w:sz w:val="24"/>
          <w:szCs w:val="24"/>
        </w:rPr>
      </w:pPr>
      <w:r>
        <w:rPr>
          <w:rFonts w:eastAsia="Times New Roman" w:cs="Times New Roman"/>
          <w:sz w:val="24"/>
          <w:szCs w:val="24"/>
        </w:rPr>
        <w:tab/>
        <w:t>Napoleon III was succeeded by his son Napoleon Eugene Bonaparte in 1886.  Napoleon IV was still a young man of 29 when he gained the crown, but he had personally seen combat (including a close brush with death) as an officer in the joint Anglo-French forces in the Zulu War (1879).  Possibly due to this experience, he was a staunch supporter of peace between the nations of Europe.  It is sometimes argued that his reluctance to threaten the use of force was a factor in the War of the Three Emperors (1915-1919), for if the Tsar had truly believed that France would honor its treaty commitments to Austria, Russia never would have attacked.  Other scholars claim that the war was inevitable in any event, given the steady weakening of the Hapsburg empire, the growth of nationalistic feelings in the non-German portions of Austria-Hungary, and Russia’s demands to be considered the protector of all Slavic populations in Europ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n any event, border conflict between Serbia and Austria flared into full-fledged war, followed by Russian invasion and French intervention.  The Emperors’ War dragged all of the other states of central Europe in as well and was extremely bloody.  There were no real victors, all participants coming away exhausted, with the major outcome being the dissolution of the Austro-Hungarian Empire into the states of Austria, Hungary, Czechia, Croatia, and so on.  </w:t>
      </w:r>
    </w:p>
    <w:p>
      <w:pPr>
        <w:pStyle w:val="Normal"/>
        <w:rPr>
          <w:rFonts w:ascii="Times New Roman" w:hAnsi="Times New Roman" w:eastAsia="Times New Roman" w:cs="Times New Roman"/>
          <w:sz w:val="24"/>
          <w:szCs w:val="24"/>
        </w:rPr>
      </w:pPr>
      <w:r>
        <w:rPr>
          <w:rFonts w:eastAsia="Times New Roman" w:cs="Times New Roman"/>
          <w:sz w:val="24"/>
          <w:szCs w:val="24"/>
        </w:rPr>
        <w:tab/>
        <w:t>Imperial Russia was not able to take advantage of this due to internal problems of its own.  The stress of the prolonged fighting had revealed grave weaknesses in the Russian state, and as the war dragged on rebellion flared within Russia itself.  The Tsar’s favorite advisor Rasputin was assassinated by conspirators, and later Nicholas II himself was nearly killed in an attempted coup d’etat, while across the expanses of Russia socialists, separatists, anarchists, and other competing revolutionaries clashed with government forces.  In the end Nicholas was forced to abdicate and was replaced by his brother, the Grand Duke Mikhail Aleksandrovich, who took the scepter as Tsar Mikhail II.</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aftermath of the war saw the previous balance of power in central Europe shaken.  Austria was reduced to a second-rate power bordered by potentially hostile states (many of them its former subject provinces).  The Kingdom of Saxony, formerly reliant on Austria for support against its stronger neighbors, now turned to an alliance with Prussia.  Catholic Bavaria, threatened by this development, strengthened its ties with France.  Britain, meanwhile, was suffering from an economic downturn, and as a result reduced its military spending and its support for the northern German states.  </w:t>
      </w:r>
    </w:p>
    <w:p>
      <w:pPr>
        <w:pStyle w:val="Normal"/>
        <w:rPr>
          <w:rFonts w:ascii="Times New Roman" w:hAnsi="Times New Roman" w:eastAsia="Times New Roman" w:cs="Times New Roman"/>
          <w:sz w:val="24"/>
          <w:szCs w:val="24"/>
        </w:rPr>
      </w:pPr>
      <w:r>
        <w:rPr>
          <w:rFonts w:eastAsia="Times New Roman" w:cs="Times New Roman"/>
          <w:sz w:val="24"/>
          <w:szCs w:val="24"/>
        </w:rPr>
        <w:tab/>
        <w:t>The next several decades were ones of uneasy peace.  Napoleon IV died in 1928, and was succeeded by his son, Napoleon Jerome.  In the end, it was not the tension between the powers over the Germanies that became the flashpoint.  Instead the flashpoint was Spain, where Alfonso XIII was overthrown in a republican uprising in 1937.  Napoleon V declared that the French Empire would not stand by and allow the legitimate king of Spain be deposed, and invaded.  Britain intervened on the behalf of the fledgling Spanish Republic, and the Great European War began.</w:t>
      </w:r>
    </w:p>
    <w:p>
      <w:pPr>
        <w:pStyle w:val="Normal"/>
        <w:rPr>
          <w:rFonts w:ascii="Times New Roman" w:hAnsi="Times New Roman" w:eastAsia="Times New Roman" w:cs="Times New Roman"/>
          <w:sz w:val="24"/>
          <w:szCs w:val="24"/>
        </w:rPr>
      </w:pPr>
      <w:r>
        <w:rPr>
          <w:rFonts w:eastAsia="Times New Roman" w:cs="Times New Roman"/>
          <w:sz w:val="24"/>
          <w:szCs w:val="24"/>
        </w:rPr>
        <w:tab/>
        <w:t>Helpful note to those who bothered reading all this: Whenever you have allies in a scenario, take a close look at their units.  In some cases they have a unit or two which is better than those in the French equipment (look at the Czech engineers, for instance).  Remember that you can buy allied units for your core forces and take them with you to the next scenario, and also can upgrade your existing units to the allied type (and vice versa, later).  (This, incidently, is the reason why I was careful not to allow you to buy Prussian units in the one scenario where they are your all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BREVI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breviations used in unit designations (incomplete list)</w:t>
      </w:r>
    </w:p>
    <w:p>
      <w:pPr>
        <w:pStyle w:val="Normal"/>
        <w:rPr>
          <w:rFonts w:ascii="Times New Roman" w:hAnsi="Times New Roman" w:eastAsia="Times New Roman" w:cs="Times New Roman"/>
          <w:sz w:val="24"/>
          <w:szCs w:val="24"/>
        </w:rPr>
      </w:pPr>
      <w:r>
        <w:rPr>
          <w:rFonts w:eastAsia="Times New Roman" w:cs="Times New Roman"/>
          <w:sz w:val="24"/>
          <w:szCs w:val="24"/>
        </w:rPr>
        <w:tab/>
        <w:t>(Please note that I do not speak French, and I apologize in advance if I have mangled the langu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BCC</w:t>
        <w:tab/>
        <w:tab/>
        <w:t>Bataillon de Chars de Combat</w:t>
        <w:tab/>
        <w:tab/>
        <w:tab/>
        <w:t>(Tank batta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BCP</w:t>
        <w:tab/>
        <w:tab/>
        <w:t>Bataillon de Chasseurs Portes</w:t>
        <w:tab/>
        <w:tab/>
        <w:tab/>
        <w:t>(Motorized infa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BDAC</w:t>
        <w:tab/>
        <w:tab/>
        <w:t>Batterie Divisionnaire de Anti-Chars</w:t>
        <w:tab/>
        <w:tab/>
        <w:t>(Anti-tank batt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Bers, Brs</w:t>
        <w:tab/>
        <w:t>Bersaglieri (It.)</w:t>
        <w:tab/>
        <w:tab/>
        <w:tab/>
        <w:tab/>
        <w:tab/>
        <w:t>(Bicycle infa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BMa</w:t>
        <w:tab/>
        <w:tab/>
        <w:t>Bombardamento Marittima (It.)</w:t>
        <w:tab/>
        <w:tab/>
        <w:tab/>
        <w:t>(Naval bo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BSM</w:t>
        <w:tab/>
        <w:tab/>
        <w:t>Bataillon de Sappeurs-Mineurs</w:t>
        <w:tab/>
        <w:tab/>
        <w:tab/>
        <w:t>(Pioneer batta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 xml:space="preserve">Bte </w:t>
        <w:tab/>
        <w:tab/>
        <w:t>Bombardamento Terrestre (It.)</w:t>
        <w:tab/>
        <w:tab/>
        <w:tab/>
        <w:t>(Land bo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CTe</w:t>
        <w:tab/>
        <w:tab/>
        <w:t>Caccia Terrestre (It.)</w:t>
        <w:tab/>
        <w:tab/>
        <w:tab/>
        <w:tab/>
        <w:t>(Fighters, non-naval)</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DBLE</w:t>
        <w:tab/>
        <w:tab/>
        <w:t>Demi-brigade de Marche de la Legion Etrangere     (Foreign Legion half-brig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DCR</w:t>
        <w:tab/>
        <w:tab/>
        <w:t>Division Cuirassee de Reserve</w:t>
        <w:tab/>
        <w:tab/>
        <w:tab/>
        <w:t>(Reserve armored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DI</w:t>
        <w:tab/>
        <w:tab/>
        <w:t>Division d’Infanterie</w:t>
        <w:tab/>
        <w:tab/>
        <w:tab/>
        <w:tab/>
        <w:t>(Infantry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DLM</w:t>
        <w:tab/>
        <w:tab/>
        <w:t>Division Legere Mechanique</w:t>
        <w:tab/>
        <w:tab/>
        <w:tab/>
        <w:t>(Light mechanized division)</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FA</w:t>
        <w:tab/>
        <w:tab/>
        <w:t>Field Artill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GB</w:t>
        <w:tab/>
        <w:tab/>
        <w:t>Group de Bombardement</w:t>
        <w:tab/>
        <w:tab/>
        <w:tab/>
        <w:t>(Bomber 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GC</w:t>
        <w:tab/>
        <w:tab/>
        <w:t>Group de Chasse</w:t>
        <w:tab/>
        <w:tab/>
        <w:tab/>
        <w:tab/>
        <w:t>(Fighter wing)</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GdsA</w:t>
        <w:tab/>
        <w:tab/>
        <w:t>Guards Armoured Division</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HL</w:t>
        <w:tab/>
        <w:tab/>
        <w:t>Highla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LW</w:t>
        <w:tab/>
        <w:tab/>
        <w:t>Landwehr (Ger.)</w:t>
        <w:tab/>
        <w:tab/>
        <w:tab/>
        <w:tab/>
        <w:t>(Territorial reservists)</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MotR</w:t>
        <w:tab/>
        <w:tab/>
        <w:t>Motorized Rifle (Infa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AA</w:t>
        <w:tab/>
        <w:tab/>
        <w:t>Regiment d’Artillerie Africain</w:t>
        <w:tab/>
        <w:tab/>
        <w:tab/>
        <w:t>(North African artill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AD</w:t>
        <w:tab/>
        <w:tab/>
        <w:t>Regiment d’Artillerie Divisionnaire</w:t>
        <w:tab/>
        <w:tab/>
        <w:t>(Divisional artillery reg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ATT</w:t>
        <w:tab/>
        <w:tab/>
        <w:t>Regiment d’Artillerie Tractee’ Tous-Terrains</w:t>
        <w:tab/>
        <w:t>(Motorized artillery reg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EC</w:t>
        <w:tab/>
        <w:tab/>
        <w:t>Regiment Etrangere de Cavalerie</w:t>
        <w:tab/>
        <w:tab/>
        <w:t xml:space="preserve">(Foreign Legion caval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EI</w:t>
        <w:tab/>
        <w:tab/>
        <w:t xml:space="preserve">Regiment Etrangere d’Infanterie </w:t>
        <w:tab/>
        <w:tab/>
        <w:t>(Foreign Legion infa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C</w:t>
        <w:tab/>
        <w:tab/>
        <w:t>Regiment de Cuirassiers</w:t>
        <w:tab/>
        <w:tab/>
        <w:tab/>
        <w:t>(Armored recon or tank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D</w:t>
        <w:tab/>
        <w:tab/>
        <w:t>Regiment de Dragons</w:t>
        <w:tab/>
        <w:tab/>
        <w:tab/>
        <w:tab/>
        <w:t>(Armored* reg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DP</w:t>
        <w:tab/>
        <w:tab/>
        <w:t>Regiment de Dragons Portes</w:t>
        <w:tab/>
        <w:tab/>
        <w:tab/>
        <w:t>(Motorized* reg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IMa</w:t>
        <w:tab/>
        <w:tab/>
        <w:t xml:space="preserve">Regiment Infanterie de Marine </w:t>
        <w:tab/>
        <w:tab/>
        <w:tab/>
        <w:t>(Marine infantry)</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RM</w:t>
        <w:tab/>
        <w:tab/>
        <w:t>Royal Mar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eastAsia="Times New Roman" w:cs="Times New Roman"/>
          <w:sz w:val="24"/>
          <w:szCs w:val="24"/>
        </w:rPr>
      </w:pPr>
      <w:r>
        <w:rPr>
          <w:rFonts w:eastAsia="Times New Roman" w:cs="Times New Roman"/>
          <w:sz w:val="24"/>
          <w:szCs w:val="24"/>
        </w:rPr>
        <w:t>RTA</w:t>
        <w:tab/>
        <w:tab/>
        <w:t>Regiment de Tirailleurs Algeriens</w:t>
        <w:tab/>
        <w:tab/>
        <w:t>(Algerian tirailleurs)</w:t>
      </w:r>
    </w:p>
    <w:p>
      <w:pPr>
        <w:pStyle w:val="Normal"/>
        <w:tabs>
          <w:tab w:val="left" w:pos="720" w:leader="none"/>
          <w:tab w:val="left" w:pos="1440" w:leader="none"/>
        </w:tabs>
        <w:ind w:left="1440" w:hanging="1440"/>
        <w:rPr>
          <w:rFonts w:ascii="Times New Roman" w:hAnsi="Times New Roman" w:eastAsia="Times New Roman" w:cs="Times New Roman"/>
          <w:sz w:val="24"/>
          <w:szCs w:val="24"/>
        </w:rPr>
      </w:pPr>
      <w:r>
        <w:rPr>
          <w:rFonts w:eastAsia="Times New Roman" w:cs="Times New Roman"/>
          <w:sz w:val="24"/>
          <w:szCs w:val="24"/>
        </w:rPr>
        <w:t>RTR</w:t>
        <w:tab/>
        <w:tab/>
        <w:t>Royal Tank Reg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Times New Roman" w:hAnsi="Times New Roman" w:eastAsia="Times New Roman" w:cs="Times New Roman"/>
          <w:sz w:val="24"/>
          <w:szCs w:val="24"/>
        </w:rPr>
      </w:pPr>
      <w:r>
        <w:rPr>
          <w:rFonts w:eastAsia="Times New Roman" w:cs="Times New Roman"/>
          <w:sz w:val="24"/>
          <w:szCs w:val="24"/>
        </w:rPr>
        <w:t>RZMT</w:t>
        <w:tab/>
        <w:tab/>
        <w:t>Regiment Mixte de Zouave et de Tirailleurs</w:t>
        <w:tab/>
        <w:t xml:space="preserve"> (Mixed Zouave/Tirailleur un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rench used the word “dragons” (dragoons, in English) to designate both some motorized infantry and some tank units; alternatively they might use the terms “chars” or “cuirassiers” for tank units, and “chasseurs portes” for motorized infantry.</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