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jc w:val="center"/>
        <w:rPr>
          <w:rFonts w:ascii="Times New Roman" w:hAnsi="Times New Roman" w:cs="Times New Roman"/>
          <w:sz w:val="28"/>
          <w:szCs w:val="28"/>
          <w:u w:val="single"/>
        </w:rPr>
      </w:pPr>
      <w:r>
        <w:rPr>
          <w:rFonts w:cs="Times New Roman" w:ascii="Times New Roman" w:hAnsi="Times New Roman"/>
          <w:sz w:val="28"/>
          <w:szCs w:val="28"/>
          <w:u w:val="single"/>
        </w:rPr>
        <w:t>Reich Defense Campaign Evaluation</w:t>
      </w:r>
    </w:p>
    <w:p>
      <w:pPr>
        <w:pStyle w:val="Normal"/>
        <w:jc w:val="center"/>
        <w:rPr>
          <w:sz w:val="24"/>
        </w:rPr>
      </w:pPr>
      <w:r>
        <w:rPr>
          <w:sz w:val="24"/>
        </w:rPr>
        <w:t>Jorge Gabitto</w:t>
      </w:r>
    </w:p>
    <w:p>
      <w:pPr>
        <w:pStyle w:val="Normal"/>
        <w:jc w:val="center"/>
        <w:rPr>
          <w:sz w:val="24"/>
        </w:rPr>
      </w:pPr>
      <w:r>
        <w:rPr>
          <w:sz w:val="24"/>
        </w:rPr>
        <w:t>jgabitto@aol.com</w:t>
      </w:r>
    </w:p>
    <w:p>
      <w:pPr>
        <w:pStyle w:val="Normal"/>
        <w:rPr>
          <w:b/>
          <w:b/>
          <w:bCs/>
          <w:sz w:val="24"/>
          <w:u w:val="single"/>
        </w:rPr>
      </w:pPr>
      <w:r>
        <w:rPr>
          <w:b/>
          <w:bCs/>
          <w:sz w:val="24"/>
          <w:u w:val="single"/>
        </w:rPr>
        <w:t>General Comments:</w:t>
      </w:r>
    </w:p>
    <w:p>
      <w:pPr>
        <w:pStyle w:val="Normal"/>
        <w:rPr>
          <w:b/>
          <w:b/>
          <w:bCs/>
          <w:sz w:val="24"/>
          <w:u w:val="single"/>
        </w:rPr>
      </w:pPr>
      <w:r>
        <w:rPr>
          <w:b/>
          <w:bCs/>
          <w:sz w:val="24"/>
          <w:u w:val="single"/>
        </w:rPr>
      </w:r>
    </w:p>
    <w:p>
      <w:pPr>
        <w:pStyle w:val="Normal"/>
        <w:jc w:val="both"/>
        <w:rPr>
          <w:sz w:val="24"/>
        </w:rPr>
      </w:pPr>
      <w:r>
        <w:rPr>
          <w:sz w:val="24"/>
        </w:rPr>
        <w:t xml:space="preserve">This is a very tough campaign.  The last set of changes has made it even more so.  The campaign has been designed for a good player playing well to get a victory on every scenario.  If you are good and play very well you may get a BV, if you play bad you only get a TV or loose.  </w:t>
      </w:r>
    </w:p>
    <w:p>
      <w:pPr>
        <w:pStyle w:val="Normal"/>
        <w:jc w:val="both"/>
        <w:rPr>
          <w:sz w:val="24"/>
        </w:rPr>
      </w:pPr>
      <w:r>
        <w:rPr>
          <w:sz w:val="24"/>
        </w:rPr>
        <w:t xml:space="preserve">You need a combined arms army and to be very careful especially during the first turns.  In most scenarios you have to take risks to satisfy the turn limit.  The upper path (first sixteen scenarios) has been significantly strengthened.  The AI can match your army in most scenarios and the presence of defense scenarios, where the AI is the aggressor, creates additional problems for the player.  You will find all kind of scenarios, air battles, sea battles, landings, etc.  The weather and the terrain will also be your enemy in several scenarios.  I recommend to build only a small air force, e.g., three fighters and two TBs.  AD units should protect your army from the air.  During the last scenarios you should be very careful about buying new units.  They have low possibility of surviving due to lack of experience and over-strength.  </w:t>
      </w:r>
    </w:p>
    <w:p>
      <w:pPr>
        <w:pStyle w:val="Normal"/>
        <w:jc w:val="both"/>
        <w:rPr>
          <w:sz w:val="24"/>
        </w:rPr>
      </w:pPr>
      <w:r>
        <w:rPr>
          <w:sz w:val="24"/>
        </w:rPr>
      </w:r>
    </w:p>
    <w:p>
      <w:pPr>
        <w:pStyle w:val="Normal"/>
        <w:jc w:val="both"/>
        <w:rPr>
          <w:b/>
          <w:b/>
          <w:bCs/>
          <w:sz w:val="24"/>
          <w:u w:val="single"/>
        </w:rPr>
      </w:pPr>
      <w:r>
        <w:rPr>
          <w:b/>
          <w:bCs/>
          <w:sz w:val="24"/>
          <w:u w:val="single"/>
        </w:rPr>
        <w:t>Scenario 1: Stalingrad</w:t>
      </w:r>
    </w:p>
    <w:p>
      <w:pPr>
        <w:pStyle w:val="Normal"/>
        <w:jc w:val="both"/>
        <w:rPr>
          <w:b/>
          <w:b/>
          <w:bCs/>
          <w:sz w:val="24"/>
          <w:u w:val="single"/>
        </w:rPr>
      </w:pPr>
      <w:r>
        <w:rPr>
          <w:b/>
          <w:bCs/>
          <w:sz w:val="24"/>
          <w:u w:val="single"/>
        </w:rPr>
      </w:r>
    </w:p>
    <w:p>
      <w:pPr>
        <w:pStyle w:val="Normal"/>
        <w:jc w:val="both"/>
        <w:rPr>
          <w:sz w:val="24"/>
        </w:rPr>
      </w:pPr>
      <w:r>
        <w:rPr>
          <w:sz w:val="24"/>
        </w:rPr>
        <w:t xml:space="preserve">Tough scenario.  The Russians have material superiority in the air and on land.  Very strong tanks and several heavy guns.  Do not rush the issue at all.  Slowly move toward the northwestern victory hex with you minor axis troops reinforced by two tanks and a mobile AD.  The rest of the troops should try to take the Kalach victory hex.  Get support from all the artillery there.  You will need it.  Try to wear down the Russians tanks and guns slowly and methodically.  Try to get cover for the troops in Stalingrad, withdraw the exposed infantry.  Inside the city they have the advantage over the tanks.  Besides the AI will try foolishly to attack the troops inside the city instead of concentrating on the relief group.  After you have taken Kalach and the NW victory hex concentrate on the Northern victory hex.  You do not have power to attack the Eastern victory hexes yet.  There are too many guns and the Russians receive reinforcements from that direction.  </w:t>
      </w:r>
    </w:p>
    <w:p>
      <w:pPr>
        <w:pStyle w:val="Normal"/>
        <w:jc w:val="both"/>
        <w:rPr>
          <w:sz w:val="24"/>
        </w:rPr>
      </w:pPr>
      <w:r>
        <w:rPr>
          <w:sz w:val="24"/>
        </w:rPr>
        <w:t xml:space="preserve">After taking the Northern victory hex you should be almost at the deadline for brilliant victory.  In any case you should attack in mass with all your troops the two remaining victory hexes.  By this time no Russian tanks should be alive, but the Russians have at least three heavy guns.  Put your tanks and auxiliary infantry at front and your guns, especially the 17K18 right behind.  You are going to take loses and some of your core units may be hit pretty badly, but you should overwhelm the Russian position.  Only an AI playing worse than usual will allow you to win a BV.  I always got victories, but I seldom lost a core unit.  </w:t>
      </w:r>
    </w:p>
    <w:p>
      <w:pPr>
        <w:pStyle w:val="Normal"/>
        <w:jc w:val="both"/>
        <w:rPr>
          <w:sz w:val="24"/>
        </w:rPr>
      </w:pPr>
      <w:r>
        <w:rPr>
          <w:sz w:val="24"/>
        </w:rPr>
      </w:r>
    </w:p>
    <w:p>
      <w:pPr>
        <w:pStyle w:val="Normal"/>
        <w:jc w:val="both"/>
        <w:rPr>
          <w:b/>
          <w:b/>
          <w:bCs/>
          <w:sz w:val="24"/>
          <w:u w:val="single"/>
        </w:rPr>
      </w:pPr>
      <w:r>
        <w:rPr>
          <w:b/>
          <w:bCs/>
          <w:sz w:val="24"/>
          <w:u w:val="single"/>
        </w:rPr>
        <w:t>Scenario 2: Tunisia</w:t>
      </w:r>
    </w:p>
    <w:p>
      <w:pPr>
        <w:pStyle w:val="Normal"/>
        <w:jc w:val="both"/>
        <w:rPr>
          <w:b/>
          <w:b/>
          <w:bCs/>
          <w:sz w:val="24"/>
          <w:u w:val="single"/>
        </w:rPr>
      </w:pPr>
      <w:r>
        <w:rPr>
          <w:b/>
          <w:bCs/>
          <w:sz w:val="24"/>
          <w:u w:val="single"/>
        </w:rPr>
      </w:r>
    </w:p>
    <w:p>
      <w:pPr>
        <w:pStyle w:val="Normal"/>
        <w:jc w:val="both"/>
        <w:rPr>
          <w:sz w:val="24"/>
        </w:rPr>
      </w:pPr>
      <w:r>
        <w:rPr>
          <w:sz w:val="24"/>
        </w:rPr>
        <w:t xml:space="preserve">I bought a gun and a mobile AD.  I over-strenghtened my tanks and AD units.  Very tough scenario.  The allies have many planes and the Royal Navy helps them in defending the eastern victory hex, that is a port.  The ships sometimes even occupied the hex.  You should divide your army in three groups.  Swing the western group in-between the French and the American victory hex and coordinate your attack with the central group.  Do not hurry, the first couple of turns can be a nightmare, especially from the air.  Hide your planes for 2 or 3 turns.  The AI will send planes close to your AD units, weaken them and then finished them with your fighters.  Use your long-range guns on the eastern side of the port at maximum range.  Otherwise you can be badly hit by the ships.  </w:t>
      </w:r>
    </w:p>
    <w:p>
      <w:pPr>
        <w:pStyle w:val="Normal"/>
        <w:jc w:val="both"/>
        <w:rPr>
          <w:sz w:val="24"/>
        </w:rPr>
      </w:pPr>
      <w:r>
        <w:rPr>
          <w:sz w:val="24"/>
        </w:rPr>
        <w:t xml:space="preserve">After you capture the French victory hex swing the central and western groups toward the American victory hex.  Beware of supply problems.  It is a desert.  </w:t>
      </w:r>
    </w:p>
    <w:p>
      <w:pPr>
        <w:pStyle w:val="Normal"/>
        <w:jc w:val="both"/>
        <w:rPr>
          <w:sz w:val="24"/>
        </w:rPr>
      </w:pPr>
      <w:r>
        <w:rPr>
          <w:sz w:val="24"/>
        </w:rPr>
        <w:t xml:space="preserve">Notes: I added an extra gun for the central group and changed the weather to South Europe.  </w:t>
      </w:r>
    </w:p>
    <w:p>
      <w:pPr>
        <w:pStyle w:val="Normal"/>
        <w:jc w:val="both"/>
        <w:rPr>
          <w:sz w:val="24"/>
        </w:rPr>
      </w:pPr>
      <w:r>
        <w:rPr>
          <w:sz w:val="24"/>
        </w:rPr>
      </w:r>
    </w:p>
    <w:p>
      <w:pPr>
        <w:pStyle w:val="Normal"/>
        <w:jc w:val="both"/>
        <w:rPr>
          <w:b/>
          <w:b/>
          <w:bCs/>
          <w:sz w:val="24"/>
          <w:u w:val="single"/>
        </w:rPr>
      </w:pPr>
      <w:r>
        <w:rPr>
          <w:b/>
          <w:bCs/>
          <w:sz w:val="24"/>
          <w:u w:val="single"/>
        </w:rPr>
        <w:t>Scenario 3: Kharkov Counterattack</w:t>
      </w:r>
    </w:p>
    <w:p>
      <w:pPr>
        <w:pStyle w:val="Normal"/>
        <w:jc w:val="both"/>
        <w:rPr>
          <w:b/>
          <w:b/>
          <w:bCs/>
          <w:sz w:val="24"/>
          <w:u w:val="single"/>
        </w:rPr>
      </w:pPr>
      <w:r>
        <w:rPr>
          <w:b/>
          <w:bCs/>
          <w:sz w:val="24"/>
          <w:u w:val="single"/>
        </w:rPr>
      </w:r>
    </w:p>
    <w:p>
      <w:pPr>
        <w:pStyle w:val="Normal"/>
        <w:jc w:val="both"/>
        <w:rPr>
          <w:sz w:val="24"/>
        </w:rPr>
      </w:pPr>
      <w:r>
        <w:rPr>
          <w:sz w:val="24"/>
        </w:rPr>
        <w:t xml:space="preserve">I upgraded a tank to Tiger, and I bought a range 2 IVG tank.  Moderate difficulty.  Even a BV is possible.  You should divide your troops in two groups, one in the North and one in the South.  The Northwest victory hex cannot be defended, therefore, withdraw at least your gun from there.  You have enough force to start attacking in the South.  Defend during the first scenarios in the North.  The main advantage you have is the range two tanks.  The Soviets have heavy armor, but nothing comparable.  They also have several fighters.  You should have at least two fighters.  Slowly proceed to attack weakened planes after they were hit by your AD units.  If you have an opportunity go for the bombers.  </w:t>
      </w:r>
    </w:p>
    <w:p>
      <w:pPr>
        <w:pStyle w:val="Normal"/>
        <w:jc w:val="both"/>
        <w:rPr>
          <w:sz w:val="24"/>
        </w:rPr>
      </w:pPr>
      <w:r>
        <w:rPr>
          <w:sz w:val="24"/>
        </w:rPr>
        <w:t xml:space="preserve">Note: Major modifications from the original.  New defense type scenario.  </w:t>
      </w:r>
    </w:p>
    <w:p>
      <w:pPr>
        <w:pStyle w:val="Normal"/>
        <w:jc w:val="both"/>
        <w:rPr>
          <w:sz w:val="24"/>
        </w:rPr>
      </w:pPr>
      <w:r>
        <w:rPr>
          <w:sz w:val="24"/>
        </w:rPr>
      </w:r>
    </w:p>
    <w:p>
      <w:pPr>
        <w:pStyle w:val="Normal"/>
        <w:jc w:val="both"/>
        <w:rPr>
          <w:sz w:val="24"/>
        </w:rPr>
      </w:pPr>
      <w:r>
        <w:rPr>
          <w:sz w:val="24"/>
        </w:rPr>
      </w:r>
    </w:p>
    <w:p>
      <w:pPr>
        <w:pStyle w:val="Normal"/>
        <w:jc w:val="both"/>
        <w:rPr>
          <w:b/>
          <w:b/>
          <w:bCs/>
          <w:sz w:val="24"/>
          <w:u w:val="single"/>
        </w:rPr>
      </w:pPr>
      <w:r>
        <w:rPr>
          <w:b/>
          <w:bCs/>
          <w:sz w:val="24"/>
          <w:u w:val="single"/>
        </w:rPr>
        <w:t>Scenario 4: Sicilian Invasion</w:t>
      </w:r>
    </w:p>
    <w:p>
      <w:pPr>
        <w:pStyle w:val="Normal"/>
        <w:jc w:val="both"/>
        <w:rPr>
          <w:b/>
          <w:b/>
          <w:bCs/>
          <w:sz w:val="24"/>
          <w:u w:val="single"/>
        </w:rPr>
      </w:pPr>
      <w:r>
        <w:rPr>
          <w:b/>
          <w:bCs/>
          <w:sz w:val="24"/>
          <w:u w:val="single"/>
        </w:rPr>
      </w:r>
    </w:p>
    <w:p>
      <w:pPr>
        <w:pStyle w:val="Normal"/>
        <w:jc w:val="both"/>
        <w:rPr>
          <w:sz w:val="24"/>
        </w:rPr>
      </w:pPr>
      <w:r>
        <w:rPr>
          <w:sz w:val="24"/>
        </w:rPr>
        <w:t xml:space="preserve">I bought a Tiger tank, a Moser gun and a mobile AD.  Moderate difficulty.  A BV is definite possible.  I got one in the last turn in my second trial.  You should concentrate your troops in the middle victory hexes.  Remain in the defensive on the two extreme hexes.  You need to concentrate your scattered troops.  Do not use your planes for 2 or 3 turns let the AD guns carry the air defense task.  After the planes are weakened try slowly to get rid of them.  First, the bombers, after then the fighters.  The AI has plenty of tanks in the South beware.  Move the Axis fleet to the North.  It is critical in supporting an attack to defend or recovered the northern victory hexes.  The AI has sea superiority, but its fleet is divided in two groups North and South.  It practically does not use its southern detachment.  The Axis always has the initiative, but the Allies put a tough, persistent defense.  </w:t>
      </w:r>
    </w:p>
    <w:p>
      <w:pPr>
        <w:pStyle w:val="Normal"/>
        <w:jc w:val="both"/>
        <w:rPr>
          <w:sz w:val="24"/>
        </w:rPr>
      </w:pPr>
      <w:r>
        <w:rPr>
          <w:sz w:val="24"/>
        </w:rPr>
        <w:t xml:space="preserve">Note: Major modifications from the original.  New defense type.  </w:t>
      </w:r>
    </w:p>
    <w:p>
      <w:pPr>
        <w:pStyle w:val="Normal"/>
        <w:jc w:val="both"/>
        <w:rPr>
          <w:sz w:val="24"/>
        </w:rPr>
      </w:pPr>
      <w:r>
        <w:rPr>
          <w:sz w:val="24"/>
        </w:rPr>
      </w:r>
    </w:p>
    <w:p>
      <w:pPr>
        <w:pStyle w:val="Normal"/>
        <w:jc w:val="both"/>
        <w:rPr>
          <w:b/>
          <w:b/>
          <w:bCs/>
          <w:sz w:val="24"/>
          <w:u w:val="single"/>
        </w:rPr>
      </w:pPr>
      <w:r>
        <w:rPr>
          <w:b/>
          <w:bCs/>
          <w:sz w:val="24"/>
          <w:u w:val="single"/>
        </w:rPr>
        <w:t>Scenario 5: Operation Zitadelle</w:t>
      </w:r>
    </w:p>
    <w:p>
      <w:pPr>
        <w:pStyle w:val="Normal"/>
        <w:jc w:val="both"/>
        <w:rPr>
          <w:b/>
          <w:b/>
          <w:bCs/>
          <w:sz w:val="24"/>
          <w:u w:val="single"/>
        </w:rPr>
      </w:pPr>
      <w:r>
        <w:rPr>
          <w:b/>
          <w:bCs/>
          <w:sz w:val="24"/>
          <w:u w:val="single"/>
        </w:rPr>
      </w:r>
    </w:p>
    <w:p>
      <w:pPr>
        <w:pStyle w:val="Normal"/>
        <w:jc w:val="both"/>
        <w:rPr>
          <w:sz w:val="24"/>
        </w:rPr>
      </w:pPr>
      <w:r>
        <w:rPr>
          <w:sz w:val="24"/>
        </w:rPr>
        <w:t xml:space="preserve">I bought a Tiger tank, sold my Moser gun and bought a 17k18 gun.  I also bought a FW-190.  It is advisable to buy planes and infantry in the Russian scenarios and AD units and tanks in the Western Allies scenarios.  Artillery guns can be bought in any scenario.  In this way your units have a higher possibility to survive until they get experienced.  Increasingly unit survival should be the most important consideration when you want to buy units.  </w:t>
      </w:r>
    </w:p>
    <w:p>
      <w:pPr>
        <w:pStyle w:val="Normal"/>
        <w:jc w:val="both"/>
        <w:rPr>
          <w:sz w:val="24"/>
        </w:rPr>
      </w:pPr>
      <w:r>
        <w:rPr>
          <w:sz w:val="24"/>
        </w:rPr>
        <w:t xml:space="preserve">Tough scenario.  It is an improved version of the original SSI scenario.  You have now to take several victory hexes on the Eastern part of the map.  The weak point in the Russian defensive structure, the western area between the rivers, is protected by heavy bunkers.  You start by creating a wall with your tiger tanks and put your guns immediately behind.  You patiently pinpoint the Russian supporting guns until you eliminate several of them, use the range differential in your favor (5 to 4).  Then is safe to attack the Russian position.  After 3 or 4 turns you should have broken through the area between the rivers and have beaten off the tanks attacking your central victory hex.  A group should begin the attack on the eastern victory hexes.  The western group should be divided in two.  A smaller group should go Northwest to take the victory hex there, while the other units should go Northeast.  Beware of counter-attacks, both, in the air and land.  The Russians will still receive substantial reinforcements and you can easily lose some core units.  Playing carefully though your victory is never in doubt.  Distance is a problem to achieve a BV though.  You have victory hexes spread all over the map.  </w:t>
      </w:r>
    </w:p>
    <w:p>
      <w:pPr>
        <w:pStyle w:val="Normal"/>
        <w:jc w:val="both"/>
        <w:rPr>
          <w:sz w:val="24"/>
        </w:rPr>
      </w:pPr>
      <w:r>
        <w:rPr>
          <w:sz w:val="24"/>
        </w:rPr>
      </w:r>
    </w:p>
    <w:p>
      <w:pPr>
        <w:pStyle w:val="Normal"/>
        <w:jc w:val="both"/>
        <w:rPr>
          <w:b/>
          <w:b/>
          <w:bCs/>
          <w:sz w:val="24"/>
          <w:u w:val="single"/>
        </w:rPr>
      </w:pPr>
      <w:r>
        <w:rPr>
          <w:b/>
          <w:bCs/>
          <w:sz w:val="24"/>
          <w:u w:val="single"/>
        </w:rPr>
        <w:t>Scenario 6: Orel Bulge</w:t>
      </w:r>
    </w:p>
    <w:p>
      <w:pPr>
        <w:pStyle w:val="Normal"/>
        <w:jc w:val="both"/>
        <w:rPr>
          <w:b/>
          <w:b/>
          <w:bCs/>
          <w:sz w:val="24"/>
          <w:u w:val="single"/>
        </w:rPr>
      </w:pPr>
      <w:r>
        <w:rPr>
          <w:b/>
          <w:bCs/>
          <w:sz w:val="24"/>
          <w:u w:val="single"/>
        </w:rPr>
      </w:r>
    </w:p>
    <w:p>
      <w:pPr>
        <w:pStyle w:val="Normal"/>
        <w:jc w:val="both"/>
        <w:rPr>
          <w:sz w:val="24"/>
        </w:rPr>
      </w:pPr>
      <w:r>
        <w:rPr>
          <w:sz w:val="24"/>
        </w:rPr>
        <w:t>I bought a Hummel mobile gun, a Tiger tank and a Henschel bomber.  Tough scenario.  The terrain favors defense.  The Russians have already the range 2 tanks.  You divide your forces in 3 groups.  The middle one is the strongest.  You have to pinpoint the defending enemy guns until you eliminate them.  After that you can attack.  Beware of the enemy tanks, try to lure them away from the AD guns, attack them with the bombers and then with your tanks.  The Russians counterattacked in the air and on land.  I had three AD units from the previous scenario they were very helpful.  I have also a Tiger leader with overwatch.  It was very useful, but it was almost destroyed by infantry attacks on rough terrain.  A BV can be achieved, but is difficult.  I got a victory in the last turn.</w:t>
      </w:r>
    </w:p>
    <w:p>
      <w:pPr>
        <w:pStyle w:val="Normal"/>
        <w:jc w:val="both"/>
        <w:rPr>
          <w:sz w:val="24"/>
        </w:rPr>
      </w:pPr>
      <w:r>
        <w:rPr>
          <w:sz w:val="24"/>
        </w:rPr>
      </w:r>
    </w:p>
    <w:p>
      <w:pPr>
        <w:pStyle w:val="Normal"/>
        <w:jc w:val="both"/>
        <w:rPr>
          <w:b/>
          <w:b/>
          <w:bCs/>
          <w:sz w:val="24"/>
          <w:u w:val="single"/>
        </w:rPr>
      </w:pPr>
      <w:r>
        <w:rPr>
          <w:b/>
          <w:bCs/>
          <w:sz w:val="24"/>
          <w:u w:val="single"/>
        </w:rPr>
        <w:t>Scenario 7: Dniepr Crossing</w:t>
      </w:r>
    </w:p>
    <w:p>
      <w:pPr>
        <w:pStyle w:val="Normal"/>
        <w:jc w:val="both"/>
        <w:rPr>
          <w:b/>
          <w:b/>
          <w:bCs/>
          <w:sz w:val="24"/>
          <w:u w:val="single"/>
        </w:rPr>
      </w:pPr>
      <w:r>
        <w:rPr>
          <w:b/>
          <w:bCs/>
          <w:sz w:val="24"/>
          <w:u w:val="single"/>
        </w:rPr>
      </w:r>
    </w:p>
    <w:p>
      <w:pPr>
        <w:pStyle w:val="Normal"/>
        <w:jc w:val="both"/>
        <w:rPr>
          <w:sz w:val="24"/>
        </w:rPr>
      </w:pPr>
      <w:r>
        <w:rPr>
          <w:sz w:val="24"/>
        </w:rPr>
        <w:t xml:space="preserve">I bought a Hummel mobile gun, and a bridging infantry unit.  Tough scenario.  The AI is set in offensive mode.  During the first 4-5 you should be in defensive mode.  Try to position yourself to pinpoint the AI guns by using range differential (5 to 4).  It is difficult because some of the AI guns are leaders, making their range also 5.  Form 3 groups one in the Northeast, another in the center, West of the main city and prepare a small one around your main eastern city.  This should have two tanks, one gun, one AT and at least 2 infantry units.  The bridging units should be one in each of the other groups.  You can attack as soon as the red tide diminishes.  It will take 5 to 6 turns, otherwise you can be badly hurt.  The AI will still receive significant reinforcements in tanks and planes.  They have at least your level of experience also.  You have to take risks to achieve at least a victory.  The main problem is to cross your forces to the other side of the river.  There are only two hexes to cross.  One group should take the Northeastern victory hex, the center one should concentrate on the center hex and the eastern group should be able to take the East hex.  You should try to concentrate a group on the eastern city by the river and then swing from the eastern side of the Dniepr in this way you can use a bridge to cross to the other side.  I only got a victory in the last turn.  </w:t>
      </w:r>
    </w:p>
    <w:p>
      <w:pPr>
        <w:pStyle w:val="Normal"/>
        <w:jc w:val="both"/>
        <w:rPr>
          <w:sz w:val="24"/>
        </w:rPr>
      </w:pPr>
      <w:r>
        <w:rPr>
          <w:sz w:val="24"/>
        </w:rPr>
      </w:r>
    </w:p>
    <w:p>
      <w:pPr>
        <w:pStyle w:val="Normal"/>
        <w:jc w:val="both"/>
        <w:rPr>
          <w:b/>
          <w:b/>
          <w:bCs/>
          <w:sz w:val="24"/>
          <w:u w:val="single"/>
        </w:rPr>
      </w:pPr>
      <w:r>
        <w:rPr>
          <w:b/>
          <w:bCs/>
          <w:sz w:val="24"/>
          <w:u w:val="single"/>
        </w:rPr>
        <w:t>Scenario 8: Monte Cassino</w:t>
      </w:r>
    </w:p>
    <w:p>
      <w:pPr>
        <w:pStyle w:val="Normal"/>
        <w:jc w:val="both"/>
        <w:rPr>
          <w:b/>
          <w:b/>
          <w:bCs/>
          <w:sz w:val="24"/>
          <w:u w:val="single"/>
        </w:rPr>
      </w:pPr>
      <w:r>
        <w:rPr>
          <w:b/>
          <w:bCs/>
          <w:sz w:val="24"/>
          <w:u w:val="single"/>
        </w:rPr>
      </w:r>
    </w:p>
    <w:p>
      <w:pPr>
        <w:pStyle w:val="Normal"/>
        <w:jc w:val="both"/>
        <w:rPr>
          <w:sz w:val="24"/>
        </w:rPr>
      </w:pPr>
      <w:r>
        <w:rPr>
          <w:sz w:val="24"/>
        </w:rPr>
        <w:t xml:space="preserve">You can deploy only 12 units, therefore, I only upgraded my units.  I took 6 tanks, 2 AD and 4 guns (3 17K18 and 1 Hummel).  You should send reinforcements immediately to the group in Monte Cassino.  Your troops are strong, but need at least two turns to reach good positions.  You form two groups, one on the East and the other on the roads to Cassino.  During that time you will loose two victory hexes.  The western group, after sending a couple of infantry unit and at least a gun to help the Cassino garrison, will concentrate around the middle victory hex.  You will counterattack from there.  Be careful from 2 or 3 turns, then you can advance.  You should not have much trouble with the British on the East.  The only problem is space.  After repelling the American attack at the center victory hex you form two groups, one attacking down the road and the other to help the garrison at Cassino and later to take the French victory hex.  As long as you are careful about the Allies long-range guns you should not have much trouble.  I run into trouble trying to take the last victory hex, though.  The AI purchased three guns there, plus the two provided.  I lost a couple of auxiliary infantry units and much of the strength of my tanks.  I got a victory.  The eastern group got a speedy victory, but it was too far away to reinforce the main attack.  </w:t>
      </w:r>
    </w:p>
    <w:p>
      <w:pPr>
        <w:pStyle w:val="Normal"/>
        <w:jc w:val="both"/>
        <w:rPr>
          <w:sz w:val="24"/>
        </w:rPr>
      </w:pPr>
      <w:r>
        <w:rPr>
          <w:sz w:val="24"/>
        </w:rPr>
      </w:r>
    </w:p>
    <w:p>
      <w:pPr>
        <w:pStyle w:val="Normal"/>
        <w:jc w:val="both"/>
        <w:rPr>
          <w:b/>
          <w:b/>
          <w:bCs/>
          <w:sz w:val="24"/>
          <w:u w:val="single"/>
        </w:rPr>
      </w:pPr>
      <w:r>
        <w:rPr>
          <w:b/>
          <w:bCs/>
          <w:sz w:val="24"/>
          <w:u w:val="single"/>
        </w:rPr>
        <w:t>Scenario 9: Western Ukraine</w:t>
      </w:r>
    </w:p>
    <w:p>
      <w:pPr>
        <w:pStyle w:val="Normal"/>
        <w:jc w:val="both"/>
        <w:rPr>
          <w:b/>
          <w:b/>
          <w:bCs/>
          <w:sz w:val="24"/>
          <w:u w:val="single"/>
        </w:rPr>
      </w:pPr>
      <w:r>
        <w:rPr>
          <w:b/>
          <w:bCs/>
          <w:sz w:val="24"/>
          <w:u w:val="single"/>
        </w:rPr>
      </w:r>
    </w:p>
    <w:p>
      <w:pPr>
        <w:pStyle w:val="Normal"/>
        <w:jc w:val="both"/>
        <w:rPr>
          <w:sz w:val="24"/>
        </w:rPr>
      </w:pPr>
      <w:r>
        <w:rPr>
          <w:sz w:val="24"/>
        </w:rPr>
        <w:t xml:space="preserve">I reinforced my tanks, upgraded an AT to Jag-panther and bought a Hummel mobile gun and a mobile AD.  The scenario is tough, but I have played it several times, it helped.  You can run easily in trouble here and you may never recover.  The Soviets will overrun all your victory hexes, but the last one on the city.  You have also to split your forces in three groups.  The flank groups have to be the stronger ones.  The center one should have mostly infantry and AT units.  The Soviet planes are also a concern.  This is the reason for the extra mobile AD.  The AI attacked very fiercely.  I played mostly in the defensive all along the front for 3-4 turns.  The Hummel guns were very valuable providing support while I placed my long-range 17 K18 guns.  After I was able to destroy the Soviet artillery I could destroy the tanks.  The AI has several range 2 tanks, very strong.  After wining the tank battle on the Northwest I took the victory hex there and I went straight for the other to the East.  The center group took the victory hex directly in its path.  The southern group had some trouble with the Soviet tanks there.  I lost an infantry unit and a Romanian tank.  You need to be careful in the North because the AI got heavy reinforcements there.  After some trouble in the South I was able to get a BV in the last turn.  </w:t>
      </w:r>
    </w:p>
    <w:p>
      <w:pPr>
        <w:pStyle w:val="Normal"/>
        <w:jc w:val="both"/>
        <w:rPr>
          <w:sz w:val="24"/>
        </w:rPr>
      </w:pPr>
      <w:r>
        <w:rPr>
          <w:sz w:val="24"/>
        </w:rPr>
      </w:r>
    </w:p>
    <w:p>
      <w:pPr>
        <w:pStyle w:val="Normal"/>
        <w:jc w:val="both"/>
        <w:rPr>
          <w:b/>
          <w:b/>
          <w:bCs/>
          <w:sz w:val="24"/>
          <w:u w:val="single"/>
        </w:rPr>
      </w:pPr>
      <w:r>
        <w:rPr>
          <w:b/>
          <w:bCs/>
          <w:sz w:val="24"/>
          <w:u w:val="single"/>
        </w:rPr>
        <w:t>Scenario 10: Normandy</w:t>
      </w:r>
    </w:p>
    <w:p>
      <w:pPr>
        <w:pStyle w:val="Normal"/>
        <w:jc w:val="both"/>
        <w:rPr>
          <w:b/>
          <w:b/>
          <w:bCs/>
          <w:sz w:val="24"/>
          <w:u w:val="single"/>
        </w:rPr>
      </w:pPr>
      <w:r>
        <w:rPr>
          <w:b/>
          <w:bCs/>
          <w:sz w:val="24"/>
          <w:u w:val="single"/>
        </w:rPr>
      </w:r>
    </w:p>
    <w:p>
      <w:pPr>
        <w:pStyle w:val="Normal"/>
        <w:jc w:val="both"/>
        <w:rPr>
          <w:sz w:val="24"/>
        </w:rPr>
      </w:pPr>
      <w:r>
        <w:rPr>
          <w:sz w:val="24"/>
        </w:rPr>
        <w:t xml:space="preserve">You can only deploy 14 units, therefore, I only upgraded one of my Pz IVG2 to King Tiger, I reinforced my units with the rest of my prestige, especially the AD units and planes.  .  This is a tough scenario.  You should win it and relatively fast, but you can loose many units easily.  The AI planes are very strong, therefore, I hid my planes during the first 3 turns.  Let the AD units to defend your troops.  You should move the planes closer to the beaches though.  Place them close to your Northwestern group.  This group will attack from there using at least two strong tanks.  You should also assemble a southern group that will move towards the North-West.  Its mission is to take two victory hexes.  You should include at least two good tanks and two long-range guns.  Your eastern group will take the inland eastern victory hex.  You need to concentrate your forces first though and be careful with the AI planes.  You also need to be careful because the AI has several good tanks, they are no match for your experienced Tiger tanks, but they are fast and can seriously damage your guns.  I left a Wessel mobile gun and an infantry unit to take the Eastern beach victory hex.  After taking the two inland victory hexes and beating the tanks I went straight for the beaches.  You should be careful with the Allied fleet though.  They have powerful long-range guns.  They destroyed two of my auxiliary guns.  The AI will receive continuously reinforcements at the beaches, especially guns.  Use your TB to attack them as soon as you control the air.  You need also to be careful protecting your own victory hexes.  The AI will leave strong forces in you back.  If you loose one you will not be able to recover it in a reasonable time.  I got a BV in the last turn.  </w:t>
      </w:r>
    </w:p>
    <w:p>
      <w:pPr>
        <w:pStyle w:val="Normal"/>
        <w:jc w:val="both"/>
        <w:rPr>
          <w:sz w:val="24"/>
        </w:rPr>
      </w:pPr>
      <w:r>
        <w:rPr>
          <w:sz w:val="24"/>
        </w:rPr>
      </w:r>
    </w:p>
    <w:p>
      <w:pPr>
        <w:pStyle w:val="Normal"/>
        <w:jc w:val="both"/>
        <w:rPr>
          <w:b/>
          <w:b/>
          <w:bCs/>
          <w:sz w:val="24"/>
          <w:u w:val="single"/>
        </w:rPr>
      </w:pPr>
      <w:r>
        <w:rPr>
          <w:b/>
          <w:bCs/>
          <w:sz w:val="24"/>
          <w:u w:val="single"/>
        </w:rPr>
        <w:t>Scenario 11: Red Avalanche</w:t>
      </w:r>
    </w:p>
    <w:p>
      <w:pPr>
        <w:pStyle w:val="Normal"/>
        <w:jc w:val="both"/>
        <w:rPr>
          <w:b/>
          <w:b/>
          <w:bCs/>
          <w:sz w:val="24"/>
          <w:u w:val="single"/>
        </w:rPr>
      </w:pPr>
      <w:r>
        <w:rPr>
          <w:b/>
          <w:bCs/>
          <w:sz w:val="24"/>
          <w:u w:val="single"/>
        </w:rPr>
      </w:r>
    </w:p>
    <w:p>
      <w:pPr>
        <w:pStyle w:val="Normal"/>
        <w:jc w:val="both"/>
        <w:rPr>
          <w:sz w:val="24"/>
        </w:rPr>
      </w:pPr>
      <w:r>
        <w:rPr>
          <w:sz w:val="24"/>
        </w:rPr>
        <w:t xml:space="preserve">I upgraded a Pz IVG2 to King Tiger and over-strengthen my tanks especially.  This is a tough scenario.  After the changes in the first 3-4 scenarios it is more accessible, but still is tough.  You assemble two strong groups in the North and South, respectably.  You need to be very careful the first 4-5 turns.  The AI has very powerful tanks and planes.  It will punish any mistake.  You need to concentrate your forces attacking East along the direct road.  Use you long-range guns to slowly destroy the Soviet guns.  You have to split your forces again, one group going South and the other going East, after capturing the middle victory hex.  You need any gun that you can scrap.  The AI has good tanks and also good infantry.  I almost lost two Tiger tanks (+1000) to direct infantry attacks.  The terrain favors the defense.  The southern group also ran into trouble a couple of times, but I manage to win a victory in the last turn.  My Army took a beating though.  I had many units with only 4-5 points left.  You should be especially careful because it is easy to get a good tank bog-down in a river.  The bad position will make it very vulnerable.  The player has about 200 more experience points on average that in the beta copy, but at least 4 or 5 units less.  </w:t>
      </w:r>
    </w:p>
    <w:p>
      <w:pPr>
        <w:pStyle w:val="Normal"/>
        <w:jc w:val="both"/>
        <w:rPr>
          <w:sz w:val="24"/>
        </w:rPr>
      </w:pPr>
      <w:r>
        <w:rPr>
          <w:sz w:val="24"/>
        </w:rPr>
      </w:r>
    </w:p>
    <w:p>
      <w:pPr>
        <w:pStyle w:val="Normal"/>
        <w:jc w:val="both"/>
        <w:rPr>
          <w:b/>
          <w:b/>
          <w:bCs/>
          <w:sz w:val="24"/>
          <w:u w:val="single"/>
        </w:rPr>
      </w:pPr>
      <w:r>
        <w:rPr>
          <w:b/>
          <w:bCs/>
          <w:sz w:val="24"/>
          <w:u w:val="single"/>
        </w:rPr>
        <w:t>Scenario 12: Battle of the Bulge</w:t>
      </w:r>
    </w:p>
    <w:p>
      <w:pPr>
        <w:pStyle w:val="Normal"/>
        <w:jc w:val="both"/>
        <w:rPr>
          <w:b/>
          <w:b/>
          <w:bCs/>
          <w:sz w:val="24"/>
          <w:u w:val="single"/>
        </w:rPr>
      </w:pPr>
      <w:r>
        <w:rPr>
          <w:b/>
          <w:bCs/>
          <w:sz w:val="24"/>
          <w:u w:val="single"/>
        </w:rPr>
      </w:r>
    </w:p>
    <w:p>
      <w:pPr>
        <w:pStyle w:val="Normal"/>
        <w:jc w:val="both"/>
        <w:rPr>
          <w:sz w:val="24"/>
        </w:rPr>
      </w:pPr>
      <w:r>
        <w:rPr>
          <w:sz w:val="24"/>
        </w:rPr>
        <w:t xml:space="preserve">I got good prestige for the first time in many scenarios.  I upgraded my Me 109E to Me 262, and one of my AD units to range 3 and strengthen my tanks and planes.  You can use only 15 units.  I got my 7 tanks, one Jag-Panther, 4 17K18, 1 Hummel (leader) and my 2 best AD units (leaders both).  This is an extremely tough scenario and it changes every time you play it.  There is a strong dependence on weather.  The allies have a tremendous air force, they get many reinforcements and their infantry is very powerful.  They can destroy experienced tanks on the snow.  I played 3 times before being satisfied with the scenario.  You assigned all your Panther tanks to the northern group.  They have empty space to fight with enemy tanks.  All your planes should also go to the northern group.  You should defend the central and southern groups with AD units.  I tried otherwise once and I ended-up without an air force.  You move relatively easy at the beginning, but the western victory hex is a nightmare.  It is protected by rings of ATs supported by guns and heavy tanks.  There are also only two river hexes to cross.  The others are impassable, check carefully this situation.  You should rush in the North.  The northern victory hex is protected from the east and front by heavy guns and AT units.  It should be taken from the West.  You should rush a group of Panthers to the West and then take the guns that are unprotected from a western attack.  You have to clear a tank corps first.  You should take a recon with you, there are a couple of AT units that can really harm you.  After clearing the guns rush toward the West.  Be careful though I got bogged down in the middle of an infantry corps and they destroy a +12 Panther G.  I got a victory in the last turn.  </w:t>
      </w:r>
    </w:p>
    <w:p>
      <w:pPr>
        <w:pStyle w:val="Normal"/>
        <w:jc w:val="both"/>
        <w:rPr>
          <w:sz w:val="24"/>
        </w:rPr>
      </w:pPr>
      <w:r>
        <w:rPr>
          <w:sz w:val="24"/>
        </w:rPr>
      </w:r>
    </w:p>
    <w:p>
      <w:pPr>
        <w:pStyle w:val="Normal"/>
        <w:jc w:val="both"/>
        <w:rPr>
          <w:b/>
          <w:b/>
          <w:bCs/>
          <w:sz w:val="24"/>
          <w:u w:val="single"/>
        </w:rPr>
      </w:pPr>
      <w:r>
        <w:rPr>
          <w:b/>
          <w:bCs/>
          <w:sz w:val="24"/>
          <w:u w:val="single"/>
        </w:rPr>
        <w:t>Scenario 13: Operation Nordwind</w:t>
      </w:r>
    </w:p>
    <w:p>
      <w:pPr>
        <w:pStyle w:val="Normal"/>
        <w:jc w:val="both"/>
        <w:rPr>
          <w:b/>
          <w:b/>
          <w:bCs/>
          <w:sz w:val="24"/>
          <w:u w:val="single"/>
        </w:rPr>
      </w:pPr>
      <w:r>
        <w:rPr>
          <w:b/>
          <w:bCs/>
          <w:sz w:val="24"/>
          <w:u w:val="single"/>
        </w:rPr>
      </w:r>
    </w:p>
    <w:p>
      <w:pPr>
        <w:pStyle w:val="Normal"/>
        <w:jc w:val="both"/>
        <w:rPr>
          <w:sz w:val="24"/>
        </w:rPr>
      </w:pPr>
      <w:r>
        <w:rPr>
          <w:sz w:val="24"/>
        </w:rPr>
        <w:t xml:space="preserve">Another tough scenario.  It has similar characteristics to the previous one.  I upgraded one AD to range 3, my best recon to 234/4 and strengthen my tanks and planes.  You can deploy only 16 units, 7 tanks and one mobile AT, 4 17K18, 2 Hummel mobile guns, 2 ADs and my 234/4 recon.  You move slowly all throughout the attacking perimeter, you should use your paratroopers to help you take some victory hexes.  You put them on top of guns during snow turns and them destroy the guns next turn.  The AI is too spread out, therefore, slowly you can make progress.  Be careful though, it is easy to loose some core units.  I got a victory.  </w:t>
      </w:r>
    </w:p>
    <w:p>
      <w:pPr>
        <w:pStyle w:val="Normal"/>
        <w:jc w:val="both"/>
        <w:rPr>
          <w:sz w:val="24"/>
        </w:rPr>
      </w:pPr>
      <w:r>
        <w:rPr>
          <w:sz w:val="24"/>
        </w:rPr>
      </w:r>
    </w:p>
    <w:p>
      <w:pPr>
        <w:pStyle w:val="Normal"/>
        <w:jc w:val="both"/>
        <w:rPr>
          <w:b/>
          <w:b/>
          <w:bCs/>
          <w:sz w:val="24"/>
          <w:u w:val="single"/>
        </w:rPr>
      </w:pPr>
      <w:r>
        <w:rPr>
          <w:b/>
          <w:bCs/>
          <w:sz w:val="24"/>
          <w:u w:val="single"/>
        </w:rPr>
        <w:t>Scenario 14: Operation Konrad</w:t>
      </w:r>
    </w:p>
    <w:p>
      <w:pPr>
        <w:pStyle w:val="Normal"/>
        <w:jc w:val="both"/>
        <w:rPr>
          <w:b/>
          <w:b/>
          <w:bCs/>
          <w:sz w:val="24"/>
          <w:u w:val="single"/>
        </w:rPr>
      </w:pPr>
      <w:r>
        <w:rPr>
          <w:b/>
          <w:bCs/>
          <w:sz w:val="24"/>
          <w:u w:val="single"/>
        </w:rPr>
      </w:r>
    </w:p>
    <w:p>
      <w:pPr>
        <w:pStyle w:val="Normal"/>
        <w:jc w:val="both"/>
        <w:rPr>
          <w:sz w:val="24"/>
        </w:rPr>
      </w:pPr>
      <w:r>
        <w:rPr>
          <w:sz w:val="24"/>
        </w:rPr>
        <w:t xml:space="preserve">I have a lot of prestige for the first time.  I bought a King Tiger, a Panther and a Henschel TB.  I even have prestige to over-strength and upgrade a second AD to range 3.  This is a tremendous scenario.  You have everything, but a sea battle here, tank battles, air battles, infantry fights, you attack fortifications, defend, etc.  It is a very tough scenario.  The AI has many strong tanks and planes, its infantry is mostly strength 13 with several levels of entrenchment (3-5).  Even you will see for the first time strength 15 infantry.  The average experience of the AI army is 550.  Those units do not withdraw, you have to destroy them and on top of that the weather is mostly snow.  You also have to take victory hexes all over the map.  A Hungarian group should take the northern victory hex and then move along the northern edge of the map.  A strong group should take the central victory hex and then move northwards.  The southern group should be the stronger.  It has to battle its way into a strong infantry screen supported by heavy artillery.  Tanks will counter-attack you all the time.  The southwestern victory hex is very strongly defended, after breaching the infantry screen and defeating the heaviest tank concentration you should form a especial group with at least 2 heavy guns to take it.  Your Panzers aided by a mobile gun can take the middle southern victory hex.  At the same time you should have taken the northeastern victory hex.  It is heavily fortified and the AI has several guns protecting it.  At some point you should use the Budapest garrison to press your attack.  Be careful though, if you attack prematurely it will be destroyed.  After taking this victory hex you should rush south to take the eastern victory hexes.  The Romanian one is heavily defended by a set of AT guns.  You should cross the river North of the hex and attack from behind.  If any of your tanks gets bogged-down in the river is gone.  The same strategy should be used for the southwestern victory hex.  I managed to achieve a victory in the last turn without losing any core unit.  The TB units got things moving in the last 3-4 turns otherwise I do not know what had happened.  </w:t>
      </w:r>
    </w:p>
    <w:p>
      <w:pPr>
        <w:pStyle w:val="Normal"/>
        <w:jc w:val="both"/>
        <w:rPr>
          <w:sz w:val="24"/>
        </w:rPr>
      </w:pPr>
      <w:r>
        <w:rPr>
          <w:sz w:val="24"/>
        </w:rPr>
      </w:r>
    </w:p>
    <w:p>
      <w:pPr>
        <w:pStyle w:val="Normal"/>
        <w:jc w:val="both"/>
        <w:rPr>
          <w:b/>
          <w:b/>
          <w:bCs/>
          <w:sz w:val="24"/>
          <w:u w:val="single"/>
        </w:rPr>
      </w:pPr>
      <w:r>
        <w:rPr>
          <w:b/>
          <w:bCs/>
          <w:sz w:val="24"/>
          <w:u w:val="single"/>
        </w:rPr>
        <w:t>Scenario 15: The battle for Berlin</w:t>
      </w:r>
    </w:p>
    <w:p>
      <w:pPr>
        <w:pStyle w:val="Normal"/>
        <w:jc w:val="both"/>
        <w:rPr>
          <w:b/>
          <w:b/>
          <w:bCs/>
          <w:sz w:val="24"/>
          <w:u w:val="single"/>
        </w:rPr>
      </w:pPr>
      <w:r>
        <w:rPr>
          <w:b/>
          <w:bCs/>
          <w:sz w:val="24"/>
          <w:u w:val="single"/>
        </w:rPr>
      </w:r>
    </w:p>
    <w:p>
      <w:pPr>
        <w:pStyle w:val="Normal"/>
        <w:jc w:val="both"/>
        <w:rPr>
          <w:sz w:val="24"/>
        </w:rPr>
      </w:pPr>
      <w:r>
        <w:rPr>
          <w:sz w:val="24"/>
        </w:rPr>
        <w:t xml:space="preserve">I bought a recon unit and over-strengthened my tanks and planes.  I have now 9 tanks, 4 King Tigers (one 1700), 3 Panthers, 2 Tigers (one 2400, overwatch leader, a monster unit!!!); 7 guns, 4 17K18 (no leaders though), 2 Hummels (both leaders, one recon movement) and a Wessel (900 leader); 3 ADs (2 range 3 and one skf6/2), all leaders; two 244/4 recons, 3 fighters (one Me 262 1700) and 2 TBs.  I also have two infantry units, one Waffen SS, one Sturmpioniere and a bridging engineers unit.  It is a strong army, but just able to do the job as the previous scenario demonstrated.  You can deploy only 16 units, I took 8 tanks, 1 mobile AT, 2 AD units and 5 guns (4 17K18 and my leader Hummel).  It is a very tough scenario.  The AI has lots of heavy tanks and planes.  You will see the IS3 for the first time.  The AI army has in average more than 500 experience points.  The infantry has high levels of entrenchments and there are many heavy guns.  The ones defending Frankfurt are all leaders, therefore, you do not have range differential in your favor.  The AI will receive heavy reinforcements on your lost victory hexes.  In Breslau will even get bunkers.  You should split in three groups.  The flank ones should be much stronger than the center one.  It is almost impossible to cross the river there.  After taking Breslau and Kustrin you should attack the center victory hexes from behind.  It is the only way.  I learnt it the hard way.  I got a victory in the last turn.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Scenario 16: Summer Storm </w:t>
      </w:r>
    </w:p>
    <w:p>
      <w:pPr>
        <w:pStyle w:val="Normal"/>
        <w:jc w:val="both"/>
        <w:rPr>
          <w:b/>
          <w:b/>
          <w:bCs/>
          <w:sz w:val="24"/>
          <w:u w:val="single"/>
        </w:rPr>
      </w:pPr>
      <w:r>
        <w:rPr>
          <w:b/>
          <w:bCs/>
          <w:sz w:val="24"/>
          <w:u w:val="single"/>
        </w:rPr>
      </w:r>
    </w:p>
    <w:p>
      <w:pPr>
        <w:pStyle w:val="Normal"/>
        <w:jc w:val="both"/>
        <w:rPr>
          <w:sz w:val="24"/>
        </w:rPr>
      </w:pPr>
      <w:r>
        <w:rPr>
          <w:sz w:val="24"/>
        </w:rPr>
        <w:t xml:space="preserve">The story line goes that after stopping the Soviets in front of Berlin you will attack them in Northeastern Germany to liberate the Fatherland.  I bought a 234/4 recon, upgrade my last Tiger (2500, overwatch leader) to Panther II and over-strengthened my tanks and planes.  This is not really a tough scenario.  It is tough at the beginning when you face the Soviet tanks.  They can really scare you, but after 3-4 turns a combination of tanks and TB units should win the day.  The difficulties are that you have to take victory hexes all over the map and the rough and crisscrossed by rivers terrain.  The Soviets have a strong infantry screen supported by guns, but the perimeter they have to defend is so long that you almost immediately will break everywhere.  You will assemble 4 groups and attack very carefully during the first turns.  You will be more successful in the South and you should split your forces into east-bounded and north-bounded groups.  You should be careful during the first 3-4 turns, the Soviets have heavy tanks and good planes and they will counterattack fiercely.  They will also attack the garrison at Konisberg, using even the small fleet provided.  You should create a small mixed amphibian group in the North while slowly try to wear down and destroy the Soviet fleet.  Your northern group should attack toward Konisberg, while your central and southern groups move steadily towards their objectives, Lodz and Warsaw.  The center group after capturing Lodz should turn northwards.  Warsaw is heavily fortified and defended by heavy guns.  Be careful when you enter rough terrain.  All the AI infantry is strength 15, it can really hurt you on rough terrain.  The infantry in cities is also heavy entrenched.  You will need anything that can fire before attacking.  You should use even the humblest auxiliary unit.  You should also be careful because all the AI units have 600-700 experience points.  You will have to destroy every single one.  The AI does not have enough tanks to defend successfully though.  A scenario like this requires at least 6 tank corps to be successfully defended.  The AI has only 4 (13-15 tanks and mobile AT units).  This will be cold comfort if they can surprise you during the first 3-4 turns.  The heaviest tank group will counterattack you when you approach Konisberg from the South.  The fortifications in Kreusburg are formidable.  It took me a long time to breach them.  My victory was never in jeopardy, but my army lost strength steadily.  I also lost Konisberg when I played the scenario.  The AI was so strong that could breach the defenses even when my fleet helped.  I recovered it pretty soon though.  I got a victory and forced the Soviets to sue for peace.  This victory ended the campaign (upper path).  I barely made to Feld-Marschall though (235 points) with the result of 10 victories and 6 BV.  </w:t>
      </w:r>
    </w:p>
    <w:p>
      <w:pPr>
        <w:pStyle w:val="Normal"/>
        <w:jc w:val="both"/>
        <w:rPr>
          <w:sz w:val="24"/>
        </w:rPr>
      </w:pPr>
      <w:r>
        <w:rPr>
          <w:sz w:val="24"/>
        </w:rPr>
        <w:t xml:space="preserve">My final army was 9 tanks, 4 King Tigers (1950, 1800, 1750, 1600, all leaders), 3 Panthers G (1800, 1600, 1500, 2 leaders), 1 Tiger (2600, overwatch leader, a monster unit!!!) and 1 Panther II (250); 7 guns, 4 17K18 (no leaders though), 2 Hummels (both leaders, one recon movement) and a Wessel (1100 leader); 3 AD units (2 range 3 and one Skf6/2), all leaders; two 234/4 recons (1800, 220), 3 fighters (one Me 262 1700), all leaders, 2 TB units (850, 250), and 1 Sturmpioniere unit (980), 1 Waffen SS (750), 2 Infanterie units (800, 560) both leaders and one Bruckenpioniere unit (200).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17: Don River (#2 lower)</w:t>
      </w:r>
    </w:p>
    <w:p>
      <w:pPr>
        <w:pStyle w:val="Normal"/>
        <w:jc w:val="both"/>
        <w:rPr>
          <w:b/>
          <w:b/>
          <w:bCs/>
          <w:sz w:val="24"/>
          <w:u w:val="single"/>
        </w:rPr>
      </w:pPr>
      <w:r>
        <w:rPr>
          <w:b/>
          <w:bCs/>
          <w:sz w:val="24"/>
          <w:u w:val="single"/>
        </w:rPr>
      </w:r>
    </w:p>
    <w:p>
      <w:pPr>
        <w:pStyle w:val="Normal"/>
        <w:jc w:val="both"/>
        <w:rPr>
          <w:sz w:val="24"/>
        </w:rPr>
      </w:pPr>
      <w:r>
        <w:rPr>
          <w:sz w:val="24"/>
        </w:rPr>
        <w:t>You will be sent here if you lost or only got a TV in Stalingrad.  It is a tough scenario.  You have to defend against strong Soviet attacks. You have mostly Italian and Hungarian units without heavy weapons. You do not have much of an air force either.  Luckily is snowing most of the time.  You have to support your allies in the northern and southern victory hexes as soon as possible.  The northern group should have more tanks and AT units than the southern one, most of the guns should go there.  After 6-7 turns you should have worn down enough the attack in the North.  You should counter-attack with everything you have.  Leave only an infantry unit and the non-mobile AT and AD units there.  If you do not counterattack or do it late you will not be able to get at least a victory.  You do not have enough force.  You should attack the southernmost victory hex while the northern group is moving south taking the victory hexes on its way.  Be careful with counterattacks, timing is everything here.  The South victory hex is well defended by guns and infantry.  I managed to get a victory in the last turn.</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18: Pantelleria (#3 lower)</w:t>
      </w:r>
    </w:p>
    <w:p>
      <w:pPr>
        <w:pStyle w:val="Normal"/>
        <w:jc w:val="both"/>
        <w:rPr>
          <w:b/>
          <w:b/>
          <w:bCs/>
          <w:sz w:val="24"/>
          <w:u w:val="single"/>
        </w:rPr>
      </w:pPr>
      <w:r>
        <w:rPr>
          <w:b/>
          <w:bCs/>
          <w:sz w:val="24"/>
          <w:u w:val="single"/>
        </w:rPr>
      </w:r>
    </w:p>
    <w:p>
      <w:pPr>
        <w:pStyle w:val="Normal"/>
        <w:jc w:val="both"/>
        <w:rPr>
          <w:sz w:val="24"/>
        </w:rPr>
      </w:pPr>
      <w:r>
        <w:rPr>
          <w:sz w:val="24"/>
        </w:rPr>
        <w:t>You move to the Mediterranean Sea from Russia.  You have to take this island just away from the coast of Africa.  You can deploy only four units, 2 Tiger tanks, one 17K18 gun and my best AD.  Western Allies always mean very strong air force, therefore, you have to be careful during the first turns.  Keep your planes together and let the AD units do the defense.  Use the ships to attack the British guns, they are the main threat there.  You should try to take one of the central victory hexes and the airfield as soon as possible.  You cannot deploy planes until you have taken the airfield.  You have to do it with the auxiliary planes.  As soon as you have cleared the central victory hexes you should try to take a port.  This is the key to victory.  Your force is enough to take all the victory hexes, but the easternmost one.  You need more strength to do that.  You should be careful during the first turns to have one of your tanks attacked by a bomber/several tanks combination.  In order to take the last victory hex you need your fleet to be very active, attack the allied guns and try at least to distract the enemy fleet if you can not control the sea.  You cannot approach your guns until you have fended off the enemy fleet.  Once you can fire with 2 or 3 guns everything will be all over.  I managed to get a BV in the last turn.</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19 Kerch (#4 lower)</w:t>
      </w:r>
    </w:p>
    <w:p>
      <w:pPr>
        <w:pStyle w:val="Normal"/>
        <w:jc w:val="both"/>
        <w:rPr>
          <w:b/>
          <w:b/>
          <w:bCs/>
          <w:sz w:val="24"/>
          <w:u w:val="single"/>
        </w:rPr>
      </w:pPr>
      <w:r>
        <w:rPr>
          <w:b/>
          <w:bCs/>
          <w:sz w:val="24"/>
          <w:u w:val="single"/>
        </w:rPr>
      </w:r>
    </w:p>
    <w:p>
      <w:pPr>
        <w:pStyle w:val="Normal"/>
        <w:jc w:val="both"/>
        <w:rPr>
          <w:sz w:val="24"/>
        </w:rPr>
      </w:pPr>
      <w:r>
        <w:rPr>
          <w:sz w:val="24"/>
        </w:rPr>
        <w:t>This is a tough scenario.  You can only deploy 14 frontline units, the rest can enter through the ports, but that is slow.  I upgraded to my first King Tiger here and I bought a Hummel mobile gun.  The AI is set in attack mode, you will lose Kuban, Staxiansky and the western airfield within 2 turns.  The remaining victory hex in the eastern part of the straits will be under very heavy attack, try to reinforce it by sea.  You should set up a front line just west of Kuban with very strong artillery support.  It will take you 2-3 turns to stop the Soviets and then you can counter-attack.  The Soviets have several strong tanks and will get reinforced in your lost victory hexes, therefore, expect a heavy fight.  I sent a strong armor group to the north and then moved south.  It was heavy fighting all along, my army fell to an average of 4-5 points, and my units got almost 200 experience points in the scenario.  I got a victory.</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20: Mussolini’s Rescue (#5 lower)</w:t>
      </w:r>
    </w:p>
    <w:p>
      <w:pPr>
        <w:pStyle w:val="Normal"/>
        <w:jc w:val="both"/>
        <w:rPr>
          <w:b/>
          <w:b/>
          <w:bCs/>
          <w:sz w:val="24"/>
          <w:u w:val="single"/>
        </w:rPr>
      </w:pPr>
      <w:r>
        <w:rPr>
          <w:b/>
          <w:bCs/>
          <w:sz w:val="24"/>
          <w:u w:val="single"/>
        </w:rPr>
      </w:r>
    </w:p>
    <w:p>
      <w:pPr>
        <w:pStyle w:val="Normal"/>
        <w:jc w:val="both"/>
        <w:rPr>
          <w:sz w:val="24"/>
        </w:rPr>
      </w:pPr>
      <w:r>
        <w:rPr>
          <w:sz w:val="24"/>
        </w:rPr>
        <w:t>This is a composite scenario.  The victory is achieved through some especial ability of the units involved.  You can deploy only 3 units, my best tank, gun and recon.  The scenario was designed for this strategic plan, you take the central victory hex using your tank, gun and 1-2 infantry units.  Then, you sent your recon escorted by planes to move in a huge circle around all the units, only a recon could do this because it has literally to dribble past several AT guns, it will even take some hits along the way.  You should protect him by using at least one fighter.  It will be lost if hit from the air.  The westernmost victory hex is its destination, the one close to the airfield.  While you are doing this you send your infantry and paratroopers towards the western airfield, support them with the gun and tank as soon as this is possible.  Be careful with the planes.  You should occupy the airfield with at least one paratrooper unit.  Once you do this fly it to the airfield on the eastern part of the map, be careful it should be heavily escorted and place the paratrooper only in safe places, there are many AD guns all over.  After the paratroopers are gone you can try to fly some other infantry unit.  I never managed to get a BV!!!</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21: Invasion Salerno (#6 lower)</w:t>
      </w:r>
    </w:p>
    <w:p>
      <w:pPr>
        <w:pStyle w:val="Normal"/>
        <w:jc w:val="both"/>
        <w:rPr>
          <w:b/>
          <w:b/>
          <w:bCs/>
          <w:sz w:val="24"/>
          <w:u w:val="single"/>
        </w:rPr>
      </w:pPr>
      <w:r>
        <w:rPr>
          <w:b/>
          <w:bCs/>
          <w:sz w:val="24"/>
          <w:u w:val="single"/>
        </w:rPr>
      </w:r>
    </w:p>
    <w:p>
      <w:pPr>
        <w:pStyle w:val="Normal"/>
        <w:jc w:val="both"/>
        <w:rPr>
          <w:sz w:val="24"/>
        </w:rPr>
      </w:pPr>
      <w:r>
        <w:rPr>
          <w:sz w:val="24"/>
        </w:rPr>
        <w:t xml:space="preserve">This is a tough scenario at the beginning, especially in the northern and central British victory hexes.  You have a strong fleet.  Use it to support your attack.  Especially attack the artillery and the French ships.  Slowly wear the Allied ships and planes down until you get control of the air and sea.  After that it is easy, even though the Allies have many strong planes and tanks.  I got a BV in the last turn.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22: Gomel (#7 lower)</w:t>
      </w:r>
    </w:p>
    <w:p>
      <w:pPr>
        <w:pStyle w:val="Normal"/>
        <w:jc w:val="both"/>
        <w:rPr>
          <w:b/>
          <w:b/>
          <w:bCs/>
          <w:sz w:val="24"/>
          <w:u w:val="single"/>
        </w:rPr>
      </w:pPr>
      <w:r>
        <w:rPr>
          <w:b/>
          <w:bCs/>
          <w:sz w:val="24"/>
          <w:u w:val="single"/>
        </w:rPr>
      </w:r>
    </w:p>
    <w:p>
      <w:pPr>
        <w:pStyle w:val="Normal"/>
        <w:jc w:val="both"/>
        <w:rPr>
          <w:sz w:val="24"/>
        </w:rPr>
      </w:pPr>
      <w:r>
        <w:rPr>
          <w:sz w:val="24"/>
        </w:rPr>
        <w:t xml:space="preserve">This is a tough scenario.  The AI is set on attacking mode.  You should set a defensive line by the southern Romanian victory hex.  You should counter-attack in a wide front from there.  You split in 3 groups the stronger the central one.  Use your guns to clear the approaches to Gomel and then to take the city.  You can also take the northern victory hex by the river and then move southwards attacking the troops at Gomel from behind.  The southern group should cross the river and take the final victory hexes on the South.  Beware of counterattacks because the AI is reinforced there.  I managed to get a BV in the last turn.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23: Assault at Monte Cassino (#8 lower)</w:t>
      </w:r>
    </w:p>
    <w:p>
      <w:pPr>
        <w:pStyle w:val="Normal"/>
        <w:jc w:val="both"/>
        <w:rPr>
          <w:b/>
          <w:b/>
          <w:bCs/>
          <w:sz w:val="24"/>
          <w:u w:val="single"/>
        </w:rPr>
      </w:pPr>
      <w:r>
        <w:rPr>
          <w:b/>
          <w:bCs/>
          <w:sz w:val="24"/>
          <w:u w:val="single"/>
        </w:rPr>
      </w:r>
    </w:p>
    <w:p>
      <w:pPr>
        <w:pStyle w:val="Normal"/>
        <w:jc w:val="both"/>
        <w:rPr>
          <w:sz w:val="24"/>
        </w:rPr>
      </w:pPr>
      <w:r>
        <w:rPr>
          <w:sz w:val="24"/>
        </w:rPr>
        <w:t xml:space="preserve">This is not a tough scenario, but you have to cover a lot of ground and the terrain is rough.  You set-up two groups, the stronger one along the central road and the other on the coast.  Your troops are also scattered at the beginning of the scenario, therefore, it takes about 2 turns to concentrate them.  After concentration you attack along the central road toward Isernia and along the coast.  You need to destroy a strong tank group on the coast before attacking the first victory hex there.  The AI has very powerful planes, therefore, you need to be careful during 3-4 turns.  Mostly let you AD units to defend your army.  You have plenty anyway.  After taking Isernia you split your army into a smaller group toward Cassino with the French victory hex as its final destination.  You assign a couple of guns, a good tank, an AD and two infantry units.  The remaining units should press the attack along the road while the other group is moving along the coast.  It will succeed taking both victory hexes there, but it will have trouble joining the rest of the army for the final assault on the last supply hex.  You have to be careful here because the AI has a strong fortified position protected by a ring of AT units supported by several heavy guns.  I got a BV in the last turn when I playtested it.  I added some Allied units later, therefore, it should be a little harder now.  You get good prestige out of the scenario.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24: Cherkassy (#9 lower)</w:t>
      </w:r>
    </w:p>
    <w:p>
      <w:pPr>
        <w:pStyle w:val="Normal"/>
        <w:jc w:val="both"/>
        <w:rPr>
          <w:b/>
          <w:b/>
          <w:bCs/>
          <w:sz w:val="24"/>
          <w:u w:val="single"/>
        </w:rPr>
      </w:pPr>
      <w:r>
        <w:rPr>
          <w:b/>
          <w:bCs/>
          <w:sz w:val="24"/>
          <w:u w:val="single"/>
        </w:rPr>
      </w:r>
    </w:p>
    <w:p>
      <w:pPr>
        <w:pStyle w:val="Normal"/>
        <w:jc w:val="both"/>
        <w:rPr>
          <w:sz w:val="24"/>
        </w:rPr>
      </w:pPr>
      <w:r>
        <w:rPr>
          <w:sz w:val="24"/>
        </w:rPr>
        <w:t xml:space="preserve">This is a very tough scenario.  The AI is set at attacking mode and in the first 2-3 turns will overrun all your victory hexes, but Cherkassy itself.  You should be under heavy pressure there also.  You relay on heavy artillery and a mobile AT to defend.  You should split your forces in 3 groups.  The southern one should be the strongest.  It is the one that has to relieve Cherkassy.  Your Romanian and Hungarian units will not last more than 2-3 turns.  You should withdraw wherever you can and then approach fast with your battle groups.  The snowy weather is a permanent problem.  You also have to take victory hexes all over the map and be careful defending Cherkassy, a premature counterattack there can lead to lose the hex and the game.  The AI has many heavy tanks and planes, be careful.  I manage a victory in the last turn.  I lost a couple of infantry units in Cherkassy itself before some units of the central group reinforced me.  In one of the playtests the AI attacked the Romanian units on the West.  It destroyed almost all.  Only the more mobile could join German battle groups and relatively safety.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25: Transnistria (#10 lower)</w:t>
      </w:r>
    </w:p>
    <w:p>
      <w:pPr>
        <w:pStyle w:val="Normal"/>
        <w:jc w:val="both"/>
        <w:rPr>
          <w:b/>
          <w:b/>
          <w:bCs/>
          <w:sz w:val="24"/>
          <w:u w:val="single"/>
        </w:rPr>
      </w:pPr>
      <w:r>
        <w:rPr>
          <w:b/>
          <w:bCs/>
          <w:sz w:val="24"/>
          <w:u w:val="single"/>
        </w:rPr>
      </w:r>
    </w:p>
    <w:p>
      <w:pPr>
        <w:pStyle w:val="Normal"/>
        <w:jc w:val="both"/>
        <w:rPr>
          <w:sz w:val="24"/>
        </w:rPr>
      </w:pPr>
      <w:r>
        <w:rPr>
          <w:sz w:val="24"/>
        </w:rPr>
        <w:t xml:space="preserve">This is a very tough scenario.  You have to take several victory hexes under very tough conditions.  The terrain is rough all around.  The eastern victory hexes are defended by guns and heavy bunkers.  You can move mostly on roads with only a few bridges to cross several rivers.  You create 3 groups, the two flank ones should be the strongest, especially the southern one with at least two heavy long-range guns.  Beware of the Soviet infantry, it can really hurt your tanks on rough terrain.  I managed to take the northern victory hex by the river, but I was strongly counterattack and I lost several auxiliary units there.  The hex changed hands 4 or 5 times.  Luckily I got a victory before things got too hot.  It is important to take the Soviet central airfield to use effectively your planes.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26: Sevastopol Evacuation (#11 lower)</w:t>
      </w:r>
    </w:p>
    <w:p>
      <w:pPr>
        <w:pStyle w:val="Normal"/>
        <w:jc w:val="both"/>
        <w:rPr>
          <w:b/>
          <w:b/>
          <w:bCs/>
          <w:sz w:val="24"/>
          <w:u w:val="single"/>
        </w:rPr>
      </w:pPr>
      <w:r>
        <w:rPr>
          <w:b/>
          <w:bCs/>
          <w:sz w:val="24"/>
          <w:u w:val="single"/>
        </w:rPr>
      </w:r>
    </w:p>
    <w:p>
      <w:pPr>
        <w:pStyle w:val="Normal"/>
        <w:jc w:val="both"/>
        <w:rPr>
          <w:sz w:val="24"/>
        </w:rPr>
      </w:pPr>
      <w:r>
        <w:rPr>
          <w:sz w:val="24"/>
        </w:rPr>
        <w:t xml:space="preserve">This is another composite scenario.  You have to achieve victory by using some especial abilities of the units involved.  The engineers' ability to blow-up bridges was the chosen ability, unfortunately, a bug makes the AI to ignore blown-up bridges, therefore, I had to muffle this ability.  The key plan is, you have to assemble a strong group to take the northern Soviet victory hex.  You are also going to loose your Romanian victory hex there.  You should even withdraw from it before your forces are destroyed trying to defend it.  The engineers should also move northwards blowing bridges as they go.  You can deploy only 4 units, your 2 better tanks and 2 17K18 long-range guns.  By turn 2-3 you should have your mobile forces positioned just east of the lost Romanian victory hex.  You should attack from there.  Once you assemble your forces it is easy.  You should also use your paratroopers by the center airfield, drop them on top of the last victory hex.  If you do not get a BV victory you may not get any victory at all.  The rest of your units should be on the defense.  Cooperate with the defense by moving a couple of infantry units close to the bridges.  They are going to be destroyed, but they will buy time for you.  You cannot stop the Soviet tanks.  Speed and concentration of forces on the North is your only chance.  I got a BV victory in the last turn.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27: Viipuri Counterattack (#12 lower)</w:t>
      </w:r>
    </w:p>
    <w:p>
      <w:pPr>
        <w:pStyle w:val="Normal"/>
        <w:jc w:val="both"/>
        <w:rPr>
          <w:b/>
          <w:b/>
          <w:bCs/>
          <w:sz w:val="24"/>
          <w:u w:val="single"/>
        </w:rPr>
      </w:pPr>
      <w:r>
        <w:rPr>
          <w:b/>
          <w:bCs/>
          <w:sz w:val="24"/>
          <w:u w:val="single"/>
        </w:rPr>
      </w:r>
    </w:p>
    <w:p>
      <w:pPr>
        <w:pStyle w:val="Normal"/>
        <w:jc w:val="both"/>
        <w:rPr>
          <w:sz w:val="24"/>
        </w:rPr>
      </w:pPr>
      <w:r>
        <w:rPr>
          <w:sz w:val="24"/>
        </w:rPr>
        <w:t xml:space="preserve">This is a tough scenario.  You can deploy close to the front only 12 units, 6 tanks, 4 guns (3 17K18 and 1 Hummel), 1 AD and 1 recon.  The rest can be deployed at the ports, but it will take time for them to approach.  You are divided in 3 groups, you should take the offensive with the western group just outside Viipuri, the southern group should stay in the defensive and for 2-3 turns you should also stay in the defensive with the eastern one.  The Soviets have strong artillery there, your Finnish units are no match for them.  You should have at least strong tanks by now (King Tiger, Panther G or experienced Tigers), use them to spearhead the attack on Viipuri.  Pinpoint the Soviet artillery with you long-range guns.  After 5-6 turns you should have broken into Viipuri, when you tanks start rolling out of the city attack with the other two groups.  Send some of your troops by sea to reinforce the southern group.  The combined power of the 3 groups should be enough to give you a victory.  Be careful though with the troops on the eastern port.  You cannot approach the port directly, therefore, you have to use long-range artillery.  The Soviets will get reinforcements by the southern airfield, just when you are advancing towards it.  Be careful, keep your formation, do not rush.  You should be able to defeat them, but they can destroy a couple of your core units.  I got a victory.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28: St. Lo (#12 lower)</w:t>
      </w:r>
    </w:p>
    <w:p>
      <w:pPr>
        <w:pStyle w:val="Normal"/>
        <w:jc w:val="both"/>
        <w:rPr>
          <w:b/>
          <w:b/>
          <w:bCs/>
          <w:sz w:val="24"/>
          <w:u w:val="single"/>
        </w:rPr>
      </w:pPr>
      <w:r>
        <w:rPr>
          <w:b/>
          <w:bCs/>
          <w:sz w:val="24"/>
          <w:u w:val="single"/>
        </w:rPr>
      </w:r>
    </w:p>
    <w:p>
      <w:pPr>
        <w:pStyle w:val="Normal"/>
        <w:jc w:val="both"/>
        <w:rPr>
          <w:sz w:val="24"/>
        </w:rPr>
      </w:pPr>
      <w:r>
        <w:rPr>
          <w:sz w:val="24"/>
        </w:rPr>
        <w:t xml:space="preserve">This is a tough scenario.  You can deploy only 12 units 6 tanks, 4 guns (3 17K18 and 1 Hummel) and 2 AD units.  You have to be careful with the Allies Air Force it is very strong.  Hide your planes for a couple of turns, let the AD units to carry the defense.  You are well provided, but you should still take a couple into the scenario.  I already had a range 3 unit.  You should concentrate on the bombers first and the weakened planes afterwards.  The AI is in attacking mode.  You are going to lose all your victory hexes, but St. Lo itself.  You should create a defensive line running perpendicular to the coast, all the way to the victory hex.  You are even going to be heavily attack there.  If you loose it, you loose the scenario.  After clearing the skies and containing the attacks you will counterattack.  It took me 4-5 turns.  You attack in 3 groups, starting from the West, the AI has strong artillery and tanks and will get reinforced in your lost victory hexes.  You will be able to make it through with careful play, but space is a problem.  The last victory hexes are too far away and you will have to take chances to take them on time.  I got a brilliant victory in the last turn.  I was awarded a Panther F prototype.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29: Bastogne (#13 lower)</w:t>
      </w:r>
    </w:p>
    <w:p>
      <w:pPr>
        <w:pStyle w:val="Normal"/>
        <w:jc w:val="both"/>
        <w:rPr>
          <w:b/>
          <w:b/>
          <w:bCs/>
          <w:sz w:val="24"/>
          <w:u w:val="single"/>
        </w:rPr>
      </w:pPr>
      <w:r>
        <w:rPr>
          <w:b/>
          <w:bCs/>
          <w:sz w:val="24"/>
          <w:u w:val="single"/>
        </w:rPr>
      </w:r>
    </w:p>
    <w:p>
      <w:pPr>
        <w:pStyle w:val="Normal"/>
        <w:jc w:val="both"/>
        <w:rPr>
          <w:sz w:val="24"/>
        </w:rPr>
      </w:pPr>
      <w:r>
        <w:rPr>
          <w:sz w:val="24"/>
        </w:rPr>
        <w:t xml:space="preserve">This is a very tough scenario.  You should use your prestige to over strengthen your units.  You have to divide your forces in 3 groups.  Be very careful especially with the western group.  I ran into trouble early there.  The AI has strong tanks and they destroyed one of my auxiliary tanks there.  The terrain is bad and it is easy to get bogged-down in a dangerous position.  Your tanks are vulnerable if bogged-down in rivers.  The eastern group made good progress though.  I had a leader recon (strength 16) with devastating fire ability it really helped attacking artillery from behind.  You should not try to overreach though.  It is snow all the time, therefore, you do not know what is behind, normally is nasty.  Despite the strength of my groups I ran into trouble attacking the last victory hexes in the North-West.  My army was well battered by them with most units only at half strength.  I had to continue attacking with core units that had only 4-5 strength points.  I finally manage to get a TV.  One of my tanks, the prototype Panther F, got 300+ experience points in the scenario.  It was the unit that got more experience points ever in a scenario I played.  It was almost destroyed 3-4 times though.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30: Budapest (#14 lower)</w:t>
      </w:r>
    </w:p>
    <w:p>
      <w:pPr>
        <w:pStyle w:val="Normal"/>
        <w:jc w:val="both"/>
        <w:rPr>
          <w:b/>
          <w:b/>
          <w:bCs/>
          <w:sz w:val="24"/>
          <w:u w:val="single"/>
        </w:rPr>
      </w:pPr>
      <w:r>
        <w:rPr>
          <w:b/>
          <w:bCs/>
          <w:sz w:val="24"/>
          <w:u w:val="single"/>
        </w:rPr>
      </w:r>
    </w:p>
    <w:p>
      <w:pPr>
        <w:pStyle w:val="Normal"/>
        <w:jc w:val="both"/>
        <w:rPr>
          <w:sz w:val="24"/>
        </w:rPr>
      </w:pPr>
      <w:r>
        <w:rPr>
          <w:sz w:val="24"/>
        </w:rPr>
        <w:t xml:space="preserve">This is the last time you can assemble your whole army.  You will need it though.  It is an extremely difficult scenario.  The AI starts with 15 brand new tanks and mobile AT units.  It will get more as reinforcements later on.  You divide into 3 groups, the southern one has to be the stronger, the northern one can the weakest.  You face an infantry screen with heavy artillery support.  There are several tanks ready to counterattack as well.  The weather is mostly snow, but be careful the AI has very strong planes.  Sometimes I had to defend my planes by making a "ball" of them.  Play conservatively during the first 4-5 turns.  After breaking through the infantry screen you should take the northern victory hex first.  There are a couple of nasty guns there though.  The center group should be about to take the victory hex on the tip of the river.  The rivers were a big problem though because of the ground bug, they were not frozen most of the time.  It will take 6-7 turns to take the southern victory hex.  In approximately 10 turns you should have taken all these victory hexes and you should turn southwards toward the river victory hexes.  The southern group should aim for the Romanian victory hex.  Be careful there is plenty of Soviet armor there.  The Budapest garrison cannot support the attack.  There are many Soviet heavy guns surrounding the city.  Your northern group can destroy them from behind, but it will take too much time and strength.  It is not worth it.  You should cross your forces east of the river when attacking the central victory hexes.  It is easier to attack them from the rear.  The ground bug will once again hurt you.  In the south it will help you though.  The big Soviet concentration of tanks will not attack you there because of this.  It will give you time to plan your attack.  Be very careful there, during playtesting I counted 8 tanks and mobile AT units there.  The AI played in a very smart way the scenario, something unusual.  It concentrated the tanks, setting ambushes using the reduced visibility, instead of attacking in uncoordinated waves as normally does.  I managed to get a TV.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Scenario 31: Berlin Defense (#15 lower)</w:t>
      </w:r>
    </w:p>
    <w:p>
      <w:pPr>
        <w:pStyle w:val="Normal"/>
        <w:jc w:val="both"/>
        <w:rPr>
          <w:b/>
          <w:b/>
          <w:bCs/>
          <w:sz w:val="24"/>
          <w:u w:val="single"/>
        </w:rPr>
      </w:pPr>
      <w:r>
        <w:rPr>
          <w:b/>
          <w:bCs/>
          <w:sz w:val="24"/>
          <w:u w:val="single"/>
        </w:rPr>
      </w:r>
    </w:p>
    <w:p>
      <w:pPr>
        <w:pStyle w:val="Normal"/>
        <w:jc w:val="both"/>
        <w:rPr>
          <w:sz w:val="24"/>
        </w:rPr>
      </w:pPr>
      <w:r>
        <w:rPr>
          <w:sz w:val="24"/>
        </w:rPr>
        <w:t xml:space="preserve">This is another tough scenario.  I over-strengthened my tanks and upgraded my last Tiger to King Tiger.  You have to set 3 battle groups.  The group in Furstenwalde should just close the road to the Soviet tanks.  The southern group should be the stronger.  At least 3 good tanks and 2 long-range guns should be there.  You have to take the victory hex in front of it, then cross the Oder channel and after that split in a small southern group and a northern bound one.  Its final destination is the victory hex at the airfield.  The central group should be the second in strength.  It has to defeat at least a Soviet tank group before attacking the Frankfurt victory hex.  The northern group has to attack in an arc from the North and take the Soviet northwestern victory hex.  You should be careful because the Soviets have a lot of strong artillery on the Oder banks.  This group should take Seelow, join forces with the northern group and attack eastwards towards Kustrin.  There are only two river hexes and the Soviets will counterattack after receiving heavy reinforcements there.  By the time you get in front of the last victory hexes you will be in the time limit for victory.  You need to hurry and charge in masse.  You will loose some units, but you should succeed.  I got a victory in the last turn.  I lost a couple of auxiliary tanks and 3 infantry units in the last rush.  The southern group breaking from the airfield decided the battle for me.  </w:t>
      </w:r>
    </w:p>
    <w:p>
      <w:pPr>
        <w:pStyle w:val="Normal"/>
        <w:jc w:val="both"/>
        <w:rPr>
          <w:sz w:val="24"/>
        </w:rPr>
      </w:pPr>
      <w:r>
        <w:rPr>
          <w:sz w:val="24"/>
        </w:rPr>
        <w:t xml:space="preserve">I played the lower path using the linear campaign provided.  I barely made to Feld-Marschall, 230 points.  My final army was 7 tanks, 3 King Tigers (1800, 1650, 1400, all leaders), 3 Panthers G (1300, 1100, 1000, 2 leaders), 1 Tiger (1600, aggressive attack leader, a monster unit!!!) and 1 Panther II (350); 6 guns, 4 17K18 (3 leaders), 2 Hummels (both leaders); 3 ADs (1 range 3 and 2 skf6/2s), all leaders; two 234/4 recons (1500, 420), both leaders, 3 fighters (one Me 262 1400), all leaders, 2 TBs (650, 350), and 1 Sturmpioniere unit (600), leader, 1 Waffen SS (650 leader), 2 Infanterie units (600, 560) both leaders and one Bruckenpioniere (300, leader).  You can compare this lower campaign army with the upper one (scenario 1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0:12:00Z</dcterms:created>
  <dc:creator>Gabitto</dc:creator>
  <dc:description/>
  <dc:language>en-US</dc:language>
  <cp:lastModifiedBy>Gabitto</cp:lastModifiedBy>
  <dcterms:modified xsi:type="dcterms:W3CDTF">1999-07-14T20:51:00Z</dcterms:modified>
  <cp:revision>105</cp:revision>
  <dc:subject/>
  <dc:title>Reich Defense Campaign Evaluation</dc:title>
</cp:coreProperties>
</file>