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EEK CAMPAIGN[DEMO VERSION]( Sotirios Thymodea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is is the demo version of the Greek  campaign .It includes 4 scenarios .In order to play it you will need the waffen kammer  upgrade and the new map Narvik.You had to install my modified equip.files in your panzer2 directory and everything else in your scenario directory. Have fun!Let me know your comments either good or bad...thymodeas@hotmail.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s. I followed history as close as possible.</w:t>
      </w:r>
    </w:p>
    <w:p>
      <w:pPr>
        <w:pStyle w:val="Normal"/>
        <w:rPr>
          <w:rFonts w:ascii="Times New Roman" w:hAnsi="Times New Roman" w:eastAsia="Times New Roman" w:cs="Times New Roman"/>
        </w:rPr>
      </w:pPr>
      <w:r>
        <w:rPr>
          <w:rFonts w:eastAsia="Times New Roman" w:cs="Times New Roman" w:ascii="Times New Roman" w:hAnsi="Times New Roman"/>
        </w:rPr>
        <w:t>Ps. Thanks to Oronzo Venturoso who helped me in two of the scenario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Greek" w:cs="Times New Roman Greek"/>
      <w:color w:val="auto"/>
      <w:sz w:val="20"/>
      <w:szCs w:val="20"/>
      <w:lang w:val="en-US" w:eastAsia="zh-CN" w:bidi="hi-IN"/>
    </w:rPr>
  </w:style>
  <w:style w:type="character" w:styleId="Style14">
    <w:name w:val="ÐñïåðéëåãìÝíç ãñáììáôïóåéñ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20:18:00Z</dcterms:created>
  <dc:creator>Θυμωδέας</dc:creator>
  <dc:description/>
  <dc:language>en-US</dc:language>
  <cp:lastModifiedBy>Θυμωδέας</cp:lastModifiedBy>
  <dcterms:modified xsi:type="dcterms:W3CDTF">1999-11-19T20:18:00Z</dcterms:modified>
  <cp:revision>1</cp:revision>
  <dc:subject/>
  <dc:title>                                          GREEK CAMPAIGN[DEMO VERSION]( Sotirios Thymodeas)</dc:title>
</cp:coreProperties>
</file>