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his campaign replaces the Us campaign and uses the waffenkammer campaign and the the new map lenineast found in Oronzo’s Venturoso site and in the waffenkammer site. Install all files to your scenario directory except for the two equip.files. Have fun and let me know your comments about this projec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otirios Thymodeas , thymodeas@hotmail.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42:00Z</dcterms:created>
  <dc:creator>Θυμωδέας</dc:creator>
  <dc:description/>
  <dc:language>en-US</dc:language>
  <cp:lastModifiedBy>Θυμωδέας</cp:lastModifiedBy>
  <dcterms:modified xsi:type="dcterms:W3CDTF">1999-11-17T07:42:00Z</dcterms:modified>
  <cp:revision>1</cp:revision>
  <dc:subject/>
  <dc:title>This campaign replaces the Us campaign and uses the waffenkammer campaign and the the new map lenineast found in Oronzo’s Venturoso site and in the waffenkammer site</dc:title>
</cp:coreProperties>
</file>