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r>
    </w:p>
    <w:p>
      <w:pPr>
        <w:pStyle w:val="Normal"/>
        <w:tabs>
          <w:tab w:val="clear" w:pos="720"/>
          <w:tab w:val="left" w:pos="540" w:leader="none"/>
          <w:tab w:val="left" w:pos="5760" w:leader="none"/>
        </w:tabs>
        <w:jc w:val="center"/>
        <w:rPr>
          <w:rFonts w:ascii="Times New Roman" w:hAnsi="Times New Roman" w:eastAsia="Times New Roman" w:cs="Times New Roman"/>
          <w:b/>
          <w:b/>
          <w:bCs/>
        </w:rPr>
      </w:pPr>
      <w:r>
        <w:rPr>
          <w:rFonts w:eastAsia="Times New Roman" w:cs="Times New Roman"/>
          <w:b/>
          <w:bCs/>
        </w:rPr>
        <w:t>BLITZKRIEG:  THE SECOND FRONT</w:t>
      </w:r>
    </w:p>
    <w:p>
      <w:pPr>
        <w:pStyle w:val="Normal"/>
        <w:tabs>
          <w:tab w:val="clear" w:pos="720"/>
          <w:tab w:val="left" w:pos="540" w:leader="none"/>
          <w:tab w:val="left" w:pos="5760" w:leader="none"/>
        </w:tabs>
        <w:jc w:val="center"/>
        <w:rPr>
          <w:rFonts w:ascii="Times New Roman" w:hAnsi="Times New Roman" w:eastAsia="Times New Roman" w:cs="Times New Roman"/>
          <w:b/>
          <w:b/>
          <w:bCs/>
        </w:rPr>
      </w:pPr>
      <w:r>
        <w:rPr>
          <w:rFonts w:eastAsia="Times New Roman" w:cs="Times New Roman"/>
          <w:sz w:val="16"/>
          <w:szCs w:val="16"/>
        </w:rPr>
        <w:t>26 May 2001</w:t>
      </w:r>
    </w:p>
    <w:p>
      <w:pPr>
        <w:pStyle w:val="Normal"/>
        <w:tabs>
          <w:tab w:val="clear" w:pos="720"/>
          <w:tab w:val="left" w:pos="540" w:leader="none"/>
          <w:tab w:val="left" w:pos="576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Thanks for downloading my third campaign. This is only the first version, so stay tuned for newer versions. I may decide to adjust strength levels, prestige settings, etc, and furthermore, expand this readme file. When you see a newer version, overwrite everything; the updated campaign will start when you get to the next scenario.</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5760" w:leader="none"/>
        </w:tabs>
        <w:rPr>
          <w:rFonts w:ascii="Times New Roman" w:hAnsi="Times New Roman" w:eastAsia="Times New Roman" w:cs="Times New Roman"/>
          <w:b/>
          <w:b/>
          <w:bCs/>
        </w:rPr>
      </w:pPr>
      <w:r>
        <w:rPr>
          <w:rFonts w:eastAsia="Times New Roman" w:cs="Times New Roman"/>
          <w:b/>
          <w:bCs/>
        </w:rPr>
        <w:t>DIRECTIONS</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Unzip everything to your "Scenario" folder. Use standard Panzer General II equipment files. There are no other requirements.</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b/>
          <w:bCs/>
        </w:rPr>
        <w:t>INTRODUCTION</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ab/>
        <w:t>Malachor came up with a request that intrigued me. It's about repositioning the AI's units in the Blitzkrieg campaign. I thought it was a great idea, so I did it; but to be fair to the AI, I gave him strength, numbers, and sometimes, better equipment.</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ab/>
        <w:t>So this is my third campaign: "Blitzkrieg: The Second Front". It uses the same *.smk, *.mus, and most of the Blitzkrieg's original *.txt files. I configured the AI's strength to coincide with the standard PGII equipment files, so please use them.</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ab/>
        <w:t>I designed this campaign to be slightly easier than my two previous campaigns, but then again, don't get too careless; I lost a super elite Tiger in my version of Zitadelle. That was good though because through my play-testing, I wanted to keep a force that was mixed with super elite, elite, veteran, and rookie units to simulate what the unsuspecting player's forces may be comprised of. On several occassions, I "reassigned" my most elite units to keep from having a highly experienced force.</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ab/>
        <w:t>For those who are advanced players, such as the ones who finished my previous campaigns without reloading, you don't need to use methods that excessively raise your units' strength levels. Acquire your brilliant victory and get on with the next scenario. If you do a good job of not losing your core units, the campaign will become easier as you go along.</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ab/>
        <w:tab/>
        <w:t>- Dave Anderson</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ab/>
        <w:tab/>
        <w:t>www.geocities.com/tgunner64</w:t>
      </w:r>
    </w:p>
    <w:p>
      <w:pPr>
        <w:pStyle w:val="Normal"/>
        <w:tabs>
          <w:tab w:val="clear" w:pos="720"/>
          <w:tab w:val="left" w:pos="540" w:leader="none"/>
          <w:tab w:val="left" w:pos="5760" w:leader="none"/>
        </w:tabs>
        <w:rPr>
          <w:rFonts w:ascii="Times New Roman" w:hAnsi="Times New Roman" w:eastAsia="Times New Roman" w:cs="Times New Roman"/>
        </w:rPr>
      </w:pPr>
      <w:r>
        <w:rPr>
          <w:rFonts w:eastAsia="Times New Roman" w:cs="Times New Roman"/>
        </w:rPr>
        <w:tab/>
        <w:tab/>
        <w:t>tgunner64@yahoo.com</w:t>
      </w:r>
    </w:p>
    <w:p>
      <w:pPr>
        <w:pStyle w:val="Normal"/>
        <w:tabs>
          <w:tab w:val="clear" w:pos="720"/>
          <w:tab w:val="left" w:pos="540" w:leader="none"/>
          <w:tab w:val="left" w:pos="5760" w:leader="none"/>
        </w:tabs>
        <w:rPr/>
      </w:pPr>
      <w:r>
        <w:rPr>
          <w:rFonts w:eastAsia="Times New Roman" w:cs="Times New Roman"/>
        </w:rPr>
        <w:tab/>
        <w:tab/>
        <w:t>tgunner64@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